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788" w:hRule="atLeast"/>
        </w:trPr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40" w:leader="none"/>
                <w:tab w:val="left" w:pos="582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85" w:leader="none"/>
                <w:tab w:val="left" w:pos="579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от 06.07.2020 № 922 </w:t>
            </w:r>
          </w:p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«Об утверждении Порядк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я в 2020 году субсидий из бюджета муниципального образования «Каменский городской округ» на возмещение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»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cs="Times New Roman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я в 2020 году субсидий из бюджета муниципального образования «Каменский городской округ» на возмещение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1. ОБЩИЕ ПОЛОЖЕНИЯ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ий Порядок регламентирует процедуру предоставления в 2020 году субсидий за счет средств бюджета муниципального образования «Каменский городской округ» (далее – местный бюджет) на возмещение затрат организаций, осуществлявш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 (далее - получатели субсид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ий Порядок определяет цели, условия и порядок предоставления субсидий из местного бюджета, категории и критерии отбора получателей субсидий, порядок возврата субсидий в случае нарушения условий, установленных при их предоставлении, возврата получателями субсидий остатков субсидий, не использованных в отчетном финансовом году, в случаях, предусмотренных соглашениями о предоставлении субсидий, а также форму контроля за соблюдением условий, целей и порядка использования субсидий их получ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Настоящий Порядок разработан в соответствии с Бюджетным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м Думы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Главным распорядителем средств местного бюджета, выделенных для предоставления субсидий на компенсацию понесенных затрат на подготовку к отопительному периоду 2019/2020 года (далее - субсидий) в соответствии с Решением Думы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, является Администрация Каменского городского округа (далее – Администрац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Субсидии предоставляются в целях финансового обеспечения части затрат получателей субсидий, связанных с ремонтно-подготовительными работами на котельных и тепловых сетях, находящихся в собственности муниципального образования «Каменский городской округ», за счет собственных или заемных средств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едоставление субсидий  осуществляется за счет средств местного бюджета в соответствии с Решением    Думы Каме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>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26.03.2020 № 457, от 18.06.2020 № 477)</w:t>
      </w:r>
      <w:r>
        <w:rPr>
          <w:rFonts w:cs="Times New Roman" w:ascii="Liberation Serif" w:hAnsi="Liberation Serif"/>
          <w:sz w:val="28"/>
          <w:szCs w:val="28"/>
        </w:rPr>
        <w:t>,  по разделу 0500 «Жилищно-коммунальное хозяйство», подразделу 0502 «Коммунальное хозяйство», целевой статье 7209020170  «Субсидии по капитальному ремонту объектов коммунальной инфраструктуры», виду расходов 810 «Субсидии юридическим лицам (кроме некоммерческих  организаций), индивидуальным предпринимателям, физическим лицам – производителям товаров, работ,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Средства, полученные из местного бюджета в форме субсидий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/>
      </w:pPr>
      <w:bookmarkStart w:id="0" w:name="Par16"/>
      <w:bookmarkEnd w:id="0"/>
      <w:r>
        <w:rPr>
          <w:rFonts w:cs="Liberation Serif" w:ascii="Liberation Serif" w:hAnsi="Liberation Serif"/>
          <w:sz w:val="28"/>
          <w:szCs w:val="28"/>
        </w:rPr>
        <w:t>7. Право на получение субсидии имеют получатели субсидии, отвечающие по состоянию на дату подачи заявления о получении субсидии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уществление мероприятий по ремонту котельных и тепловых сетей, находящихся в собственности муниципального образования «Каменский городской округ» (далее - ремонт), за счет собственных или заемных средств или имеют действующий кредитный договор, средства по которому были направлены на ремон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находятся в процессе реорганизации, ликвидации, в отношении их не 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 получают средства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5 настоящего Порядк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Размер субсидии в текущем финансовом году не может превышать суммы ассигнований, утвержденных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26.03.2020 № 457, от 18.06.2020 № 477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субсидии, подлежащей финансированию из местного бюджета, рассчитывается по формуле:</w:t>
      </w:r>
    </w:p>
    <w:p>
      <w:pPr>
        <w:pStyle w:val="Style17"/>
        <w:ind w:firstLine="426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1781810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1" r="-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де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- размер субсидии;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ПВ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хоз</w:t>
      </w:r>
      <w:r>
        <w:rPr>
          <w:rFonts w:cs="Liberation Serif" w:ascii="Liberation Serif" w:hAnsi="Liberation Serif"/>
          <w:sz w:val="28"/>
          <w:szCs w:val="28"/>
        </w:rPr>
        <w:t xml:space="preserve"> - расходы, подлежащие возмещению по объекту, ремонт которого выполнен хозяйственным способом, рублей;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ПВ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одр</w:t>
      </w:r>
      <w:r>
        <w:rPr>
          <w:rFonts w:cs="Liberation Serif" w:ascii="Liberation Serif" w:hAnsi="Liberation Serif"/>
          <w:sz w:val="28"/>
          <w:szCs w:val="28"/>
        </w:rPr>
        <w:t xml:space="preserve"> - расходы, подлежащие возмещению по объекту, ремонт которого выполнен подрядным способом,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1" w:name="Par26"/>
      <w:bookmarkStart w:id="2" w:name="Par26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2. УСЛОВИЯ И ПОРЯДОК ПРЕДОСТАВЛЕНИЯ СУБСИДИЙ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>
          <w:rFonts w:cs="Liberation Serif" w:ascii="Liberation Serif" w:hAnsi="Liberation Serif"/>
          <w:sz w:val="28"/>
          <w:szCs w:val="28"/>
        </w:rPr>
        <w:t>9. Субсидии предоставляются получателям субсидии по результатам конкурсного отбора (далее - конкурс) путем подачи заявки. Конкурс проводи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Администрац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bookmarkStart w:id="4" w:name="Par44"/>
      <w:bookmarkEnd w:id="4"/>
      <w:r>
        <w:rPr>
          <w:rFonts w:cs="Liberation Serif" w:ascii="Liberation Serif" w:hAnsi="Liberation Serif"/>
          <w:sz w:val="28"/>
          <w:szCs w:val="28"/>
        </w:rPr>
        <w:t>1) размещает в газете «Пламя» и на официальном сайте муниципального образования «Каменский городской округ» в информационно-телекоммуникационной сети «Интернет» извещение о проведении конкурс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существляет прием заявок на участие в конкурсе (далее - заявка) в установленные настоящим Порядком сро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готовит материалы для рассмотрения заявок на заседании комиссии и организует проведение заседаний комисс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 В извещении о проведении конкурса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, место нахождения, почтовый адрес, номер контактного телефона Администр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мет конкурс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рок и место подачи заявок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дата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2. В целях получения субсидии получатель субсидии представляет в Администрацию </w:t>
      </w:r>
      <w:hyperlink w:anchor="Par13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явку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предоставлении субсидии по форме согласно приложению № 1 к настоящему Порядку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bookmarkStart w:id="5" w:name="Par45"/>
      <w:bookmarkEnd w:id="5"/>
      <w:r>
        <w:rPr>
          <w:rFonts w:cs="Liberation Serif" w:ascii="Liberation Serif" w:hAnsi="Liberation Serif"/>
          <w:sz w:val="28"/>
          <w:szCs w:val="28"/>
        </w:rPr>
        <w:t>1) копия выписки из Единого государственного реестра юридических лиц в электронной форме, подписанная усиленной квалифицированной электронной подписью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2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план мероприятий по подготовке объектов коммунального комплекса, </w:t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находящихся в собственности Каменского городского округа, к отопительному периоду 2019/2020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копии исполненных контрактов (договоров) на оказание услуг по ремонтным работам на котельных и тепловых сетях, находящихся в собственности муниципального образования «Каменский городской округ» (при наличии);</w:t>
      </w:r>
    </w:p>
    <w:p>
      <w:pPr>
        <w:pStyle w:val="Normal"/>
        <w:autoSpaceDE w:val="false"/>
        <w:ind w:firstLine="540"/>
        <w:jc w:val="both"/>
        <w:rPr/>
      </w:pPr>
      <w:bookmarkStart w:id="6" w:name="Par47"/>
      <w:bookmarkEnd w:id="6"/>
      <w:r>
        <w:rPr>
          <w:rFonts w:cs="Liberation Serif" w:ascii="Liberation Serif" w:hAnsi="Liberation Serif"/>
          <w:sz w:val="28"/>
          <w:szCs w:val="28"/>
        </w:rPr>
        <w:t>4) в случае, если мероприятия по ремонту осуществлялось за счет заемных средств, дополнительн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я кредитного договор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рафик погашения основного долга и процентов по кредиту, заверенный кредитной организацие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равка кредитной организации, подтверждающая отсутствие просроченной задолженности по кредитному договору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копия положительного заключения достоверности определения сметной стоимости ремонт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6) сметы на ремонт объектов коммунального комплек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7) акты выполненных работ, справки по формам КС-2, КС-3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8) расчет суммы затрат, связанных с ремонтно-подготовительными работами на котельных и тепловых сетях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о состоянию на дату подачи заявления о получении субсидии) подписанную усиленной квалифицированной электронной подписью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0) плановые и отчетные калькуляции на производство и передачу тепловой энерг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и документов представляются заверенными подписью руководителя и печатью (при наличии) получателя субсидии.</w:t>
      </w:r>
    </w:p>
    <w:p>
      <w:pPr>
        <w:pStyle w:val="Normal"/>
        <w:autoSpaceDE w:val="false"/>
        <w:ind w:firstLine="540"/>
        <w:jc w:val="both"/>
        <w:rPr/>
      </w:pPr>
      <w:bookmarkStart w:id="7" w:name="Par58"/>
      <w:bookmarkEnd w:id="7"/>
      <w:r>
        <w:rPr>
          <w:rFonts w:cs="Liberation Serif" w:ascii="Liberation Serif" w:hAnsi="Liberation Serif"/>
          <w:sz w:val="28"/>
          <w:szCs w:val="28"/>
        </w:rPr>
        <w:t xml:space="preserve">13. Заявка получателя субсидии с приложением документов, указанных в </w:t>
      </w:r>
      <w:hyperlink w:anchor="Par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е 1</w:t>
        </w:r>
      </w:hyperlink>
      <w:r>
        <w:rPr>
          <w:rFonts w:cs="Liberation Serif" w:ascii="Liberation Serif" w:hAnsi="Liberation Serif"/>
          <w:sz w:val="28"/>
          <w:szCs w:val="28"/>
        </w:rPr>
        <w:t>2 настоящего Порядка, направляется сопроводительным письмом в адрес Администрации в сброшюрованном виде с описью прилагаемых документов и указанием сквозной нумерации стран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 Заявки регистрируются Администрацией в день поступ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Заявки и прилагаемые к ним документы, поступившие позже установленного в извещении о проведении конкурса срока, не допускаются к участию в конкурсе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курсный отбор получателей субсидий осуществляется Комиссией по предоставлению в 2020 году субсидий из бюджета муниципального образования «Каменский городской округ» на возмещение затрат организаций, осуществляющих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 (далее –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 Комиссия имеет прав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запрашивать и получать пояснения (разъяснения, комментарии) от получателя субсидии как по заявке в целом, так и по отдельно представленным документа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прашивать и получать дополнительные сведения, документы, подтверждающие достоверность информации, представленной в заявке, у получателя субсидии или из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. В течение не более 10 рабочих дней со дня окончания срока подачи заявок Комиссия рассматривает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 Заявки получателей субсидии оцениваются в соответствии с критериями </w:t>
      </w:r>
      <w:hyperlink w:anchor="Par211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оценк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заявок, представленными в приложении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0. Итоговая оценка заявок рассчитывается как сумма баллов по каждому критерию и должна быть не менее 30 балл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. По результатам рассмотрения заявок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 признании заявителя получателем субсидии с указанием её размер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 отказе  в предоставлении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ями для отказа в предоставлении субсид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несоответствие получателя субсидии требованиям, указанным в </w:t>
      </w:r>
      <w:hyperlink w:anchor="Par1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епредставление (представление не в полном объеме) документов, указанных в</w:t>
      </w:r>
      <w:hyperlink w:anchor="Par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 пункте 1</w:t>
        </w:r>
      </w:hyperlink>
      <w:r>
        <w:rPr>
          <w:rFonts w:cs="Liberation Serif" w:ascii="Liberation Serif" w:hAnsi="Liberation Serif"/>
          <w:sz w:val="28"/>
          <w:szCs w:val="28"/>
        </w:rPr>
        <w:t>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едставление документов, содержащих недостоверные сведения, и (или) оформленных ненадлежащим образом (не соблюдены типовые </w:t>
      </w:r>
      <w:hyperlink w:anchor="Par13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формы</w:t>
        </w:r>
      </w:hyperlink>
      <w:r>
        <w:rPr>
          <w:rFonts w:cs="Liberation Serif" w:ascii="Liberation Serif" w:hAnsi="Liberation Serif"/>
          <w:sz w:val="28"/>
          <w:szCs w:val="28"/>
        </w:rPr>
        <w:t>, установленные настоящим Порядком, заполнены не все графы и строки, допущены технические ошибки, опечатки и исправления, отсутствуют подписи и оттиски печатей, не заверены копии документов, документы подписаны лицом, не наделенным правом подпис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ие Комиссии оформляется протоколом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отказе в предоставлении субсидии юридическое лицо, индивидуальный предприниматель уведомляется Администрацией Каменского городского округа в течение 10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На основании протокола Комиссии издается постановление Главы Каменского городского округа (далее - постановление), которое содержит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 получателя субсид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азмер предоставляемой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3. В течение 3 рабочих дней с даты подписания постановления:                </w:t>
        <w:tab/>
        <w:t>- Администрация в письменной форме уведомляет получателей субсидии о принятом решен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лучатели субсидии направляют в Администрацию расчетные счета, на которые будет перечислена субсид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дминистрация направляет получателям субсидии проект соглашения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4. Соглашение о предоставлении субсидии, дополнительное соглашение, в том числе дополнительное соглашение о расторжении соглашения заключается в соответствии с типовыми формами утвержденными Приказами Финансового управления Администрации Каменского городского округа от 17.06.2017 № 28, от 18.03.2019 № 18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 В течение 10 рабочих дней с даты подписания постановления Администрация однократно перечисляет субсидию на расчетные счета получателей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6.  Получатели субсидии направляют полученные средства на возмещение части затрат, понесенных организациями, осуществляющими ремонтно-подготовительные работы на котельных и тепловых сетях, находящихся в собственности муниципального образования «Каменский городской округ», при подготовке к отопительному периоду 2019/2020 год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7. В случае если объем запрашиваемой субсидии превышает объем лимитов бюджетных обязательств, установленных Администрации на 2020 год, сумма субсидии, предоставляемой получателям субсидии, уменьшается д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8. Администрацией проводится дополнительный конкурсный отбор в порядке, предусмотренном </w:t>
      </w:r>
      <w:hyperlink w:anchor="Par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ами </w:t>
        </w:r>
      </w:hyperlink>
      <w:r>
        <w:rPr>
          <w:rFonts w:cs="Liberation Serif" w:ascii="Liberation Serif" w:hAnsi="Liberation Serif"/>
          <w:sz w:val="28"/>
          <w:szCs w:val="28"/>
        </w:rPr>
        <w:t>10 - 23 настоящего Порядка, в случаях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каза получателя субсидии от подписания соглашения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наличия остатка бюджетных ассигнований, предусмотренных в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</w:t>
      </w:r>
      <w:r>
        <w:rPr>
          <w:rFonts w:cs="Times New Roman" w:ascii="Liberation Serif" w:hAnsi="Liberation Serif"/>
          <w:sz w:val="28"/>
          <w:szCs w:val="28"/>
        </w:rPr>
        <w:t xml:space="preserve">, утвержденных по разделу 0500 «Жилищно-коммунальное хозяйство», подразделу </w:t>
      </w:r>
      <w:r>
        <w:rPr>
          <w:rFonts w:cs="Liberation Serif" w:ascii="Liberation Serif" w:hAnsi="Liberation Serif"/>
          <w:sz w:val="28"/>
          <w:szCs w:val="28"/>
        </w:rPr>
        <w:t>0502 «Коммунальное хозяйство», целевой статье 7209020170 «Субсидии по капитальному ремонту объектов коммунальной инфраструктуры», виду расходов 810 «</w:t>
      </w:r>
      <w:r>
        <w:rPr>
          <w:rFonts w:cs="Times New Roman" w:ascii="Liberation Serif" w:hAnsi="Liberation Serif"/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</w:r>
      <w:r>
        <w:rPr>
          <w:rFonts w:cs="Liberation Serif" w:ascii="Liberation Serif" w:hAnsi="Liberation Serif"/>
          <w:sz w:val="28"/>
          <w:szCs w:val="28"/>
        </w:rPr>
        <w:t>»</w:t>
      </w:r>
      <w:r>
        <w:rPr>
          <w:rFonts w:cs="Times New Roman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тверждения Администрации дополнительных лимитов бюджетных обязательств в пределах бюджетных ассигнований, предусмотренных в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, утвержденных по разделу 0500 «Жилищно-коммунальное хозяйство», подразделу 0502 «Коммунальное хозяйство», целевой статье 7209020170 «Субсидии по капитальному ремонту объектов коммунальной инфраструктуры», виду расходов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.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3. ОТЧЕТНОСТЬ И КОНТРОЛЬ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ИСПОЛЬЗОВАНИЕМ СРЕДСТВ СУБСИДИИ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9. Получатели субсидии после получения субсидии, не позднее 20 числа месяца, следующего за отчетным кварталом, представляют в Администрацию </w:t>
      </w:r>
      <w:hyperlink w:anchor="Par27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отчет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 использовании субсидии по форме согласно приложению № 3 к настоящему Порядку. Администрация Каменского городского округа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0. Получатели субсидии несут ответственность за целевое использование бюджетных средств (субсидий), достоверность предоставленных сведений при получении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1. Проверка сведений о достоверности предоставленных документов в соответствии с действующим законодательством, соблюдения условий, целей и порядка предоставления субсидий осуществляется Финансовым управлением Администрации Каменского городского округа и Администрацие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2. Основанием для проведения проверки по месту нахождения получателя субсидии является распоряжение Главы Каменского городского округа, который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тверждает состав рабочей группы по проведению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устанавливает предмет, цели и задачи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одержит контрольные мероприятия, которые необходимо провести в ходе проверки для достижения установленных целей и задач проверк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3. При осуществлении проверки должностные лица Администрации и Финансового управления Администрации имеют право запрашивать документы, подтверждающие произведенные расходы, иные расходы по вопросам, подлежащим проверке, а также устные и письменные пояснения руководителя, иного уполномоченного лица получателя субсидии по вопросам, подлежащим проверк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4. По результатам проверки составляется акт проверки, который представляется на рассмотрение Главе Камен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т проверки вручается руководителю или иному уполномоченному лицу получателя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5. Субсидия подлежит возврату в местный бюджет в течение 30 календарных дней с момента получения соответствующего требования на основании акта по результатам проверки при выявлении нарушений условий, целей и порядка предоставления субсидий, фактов неправомерного получения субсидий и представления недостоверных сведений - в полном объе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евозврате субсидии в установленный срок Администрация принимает меры по взысканию подлежащей возврату в местный бюджет субсиди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6. При выявлении Финансовым управлением Администрации Каменского городского округа нарушений, установленных настоящим Порядком условий, целей и порядка предоставления субсидии возврат субсидии (части субсидии) в местный бюджет осуществляется на основании предписания Финансового управления Администрации Каменского городского округа о возмещении ущерба, причиненного Каменскому городскому округу нарушением бюджетного законодательства, в порядке и сроки, указанные в предписан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случае неисполнения предписания Финансовое управление Администрации Каменского городского округа принимает меры по взысканию подлежащих возврату субсидий в местный бюджет в судебном порядке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3B9CF9761DDBD3C40DADE35CF4E5C42174B3B6678C95DB6AA3F083EFE2D21C817861231720D18D8uAD" TargetMode="External"/><Relationship Id="rId3" Type="http://schemas.openxmlformats.org/officeDocument/2006/relationships/hyperlink" Target="consultantplus://offline/ref=4C53B9CF9761DDBD3C40DADE35CF4E5C42174D3E677CC95DB6AA3F083EDFuED" TargetMode="External"/><Relationship Id="rId4" Type="http://schemas.openxmlformats.org/officeDocument/2006/relationships/hyperlink" Target="consultantplus://offline/ref=174625E7F562229AEA0F250C67E95307DFFD6E4862182A2BDF18519BEA77429154F75512840C23B5F3DEC72CY9P1G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0:00Z</dcterms:created>
  <dc:creator>Admin</dc:creator>
  <dc:description/>
  <cp:keywords/>
  <dc:language>en-US</dc:language>
  <cp:lastModifiedBy>OD</cp:lastModifiedBy>
  <cp:lastPrinted>2017-03-06T11:28:00Z</cp:lastPrinted>
  <dcterms:modified xsi:type="dcterms:W3CDTF">2020-07-06T06:26:00Z</dcterms:modified>
  <cp:revision>19</cp:revision>
  <dc:subject/>
  <dc:title>    </dc:title>
</cp:coreProperties>
</file>