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______________</w:t>
        <w:tab/>
        <w:tab/>
        <w:tab/>
        <w:tab/>
        <w:tab/>
        <w:tab/>
        <w:tab/>
        <w:tab/>
        <w:tab/>
        <w:t>№  __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jc w:val="center"/>
        <w:rPr>
          <w:rFonts w:ascii="Liberation Serif" w:hAnsi="Liberation Serif" w:eastAsia="SimSun;宋体" w:cs="Liberation Serif"/>
          <w:b/>
          <w:b/>
          <w:bCs/>
          <w:i/>
          <w:i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/>
          <w:bCs/>
          <w:i/>
          <w:sz w:val="28"/>
          <w:szCs w:val="28"/>
          <w:lang w:eastAsia="zh-CN"/>
        </w:rPr>
        <w:t>Об организации и проведении летней молодёжной трудовой вахты в Каменском городском округе в 2020 году</w:t>
      </w:r>
    </w:p>
    <w:p>
      <w:pPr>
        <w:pStyle w:val="Normal"/>
        <w:jc w:val="both"/>
        <w:rPr>
          <w:rFonts w:ascii="Liberation Serif" w:hAnsi="Liberation Serif" w:eastAsia="SimSun;宋体" w:cs="Liberation Serif"/>
          <w:b/>
          <w:b/>
          <w:bCs/>
          <w:i/>
          <w:i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/>
          <w:bCs/>
          <w:i/>
          <w:sz w:val="28"/>
          <w:szCs w:val="28"/>
          <w:lang w:eastAsia="zh-CN"/>
        </w:rPr>
      </w:r>
    </w:p>
    <w:p>
      <w:pPr>
        <w:pStyle w:val="Normal"/>
        <w:jc w:val="both"/>
        <w:rPr>
          <w:rFonts w:ascii="Liberation Serif" w:hAnsi="Liberation Serif" w:eastAsia="SimSun;宋体" w:cs="Liberation Serif"/>
          <w:b/>
          <w:b/>
          <w:bCs/>
          <w:i/>
          <w:i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/>
          <w:bCs/>
          <w:i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 целью организации занятости подростков и молодежи в период с 01 июня по 28 августа 2020 года, развития трудовой активности и коллективной ответственности молодежи, поддержки подростков, оказавшихся в сложной жизненной ситуации, реализации муниципальной программой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1 года», утвержденной постановлением Главы Каменского городского округа от 13.11.2013 г. № 2428, руководствуясь Уставом Каменского городского округа</w:t>
      </w:r>
    </w:p>
    <w:p>
      <w:pPr>
        <w:pStyle w:val="Normal"/>
        <w:jc w:val="both"/>
        <w:rPr>
          <w:rFonts w:ascii="Liberation Serif" w:hAnsi="Liberation Serif" w:eastAsia="SimSun;宋体" w:cs="Liberation Serif"/>
          <w:b/>
          <w:b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b/>
          <w:sz w:val="28"/>
          <w:szCs w:val="28"/>
          <w:lang w:eastAsia="zh-CN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</w:rPr>
        <w:t>1. Реализовать мероприятия в рамках летней молодежной трудовой вахты с 1 июня по 29 августа 2020 год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</w:rPr>
        <w:t>2. Утвердить Положение об организации летней молодежной трудовой вахты (прилагается)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</w:rPr>
        <w:t>3. Утвердить Положение о соревновании молодежных трудовых отрядов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4. Утвердить перечень документов необходимых при трудоустройстве несовершеннолетних (прилагается)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</w:rPr>
        <w:t>5. Управлению культуры, спорта и делам молодежи Администрации муниципального образования «Каменский городской округ» (Д.В. Пермяков)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</w:rPr>
        <w:t>5.1. Организовать координацию деятельности молодежных трудовых отрядов в рамках летней молодежной трудовой вахты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5.2. Организовать трудоустройство в подведомственные учреждения Управления культуры, спорта и делам молодёжи Администрации муниципального образования «Каменский городской округ» 48 человек  в возрасте  от 14 до 18 лет в рамках летней молодежной трудовой вахты, в том числе организовать молодежные трудовые отряды в Маминском доме культуры, Покровском доме культуры, Новоисетском доме культуры, в доме культуры посёлка Мартюш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</w:rPr>
        <w:t>5.3. Организовать проведение мероприятия «Торжественное закрытие летней молодежной трудовой вахты»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</w:rPr>
        <w:t>6. Управлению образования Администрации муниципального образования «Каменский городской округ» (С.В. Котышева)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</w:rPr>
        <w:t>6.1. Организовать трудоустройство в подведомственные учреждения Управления образования Администрации муниципального образования «Каменский городской округ»101 человек в возрасте от 14 до 18 лет в рамках летней молодежной трудовой вахты, в том числе организовать молодежные трудовые отряды в МАУ ДО «ЦДО», МКОУ «Покровская СОШ», МКОУ «Травянская СОШ»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</w:rPr>
        <w:t>7. Главам сельских администраций координировать работу молодежных трудовых отрядов на подведомственной территории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</w:rPr>
        <w:t xml:space="preserve">8.  Опубликовать настоящее постановление в газете «Пламя» и разместить на официальном сайте муниципального образования «Каменский городской округ»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9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keepNext w:val="true"/>
        <w:ind w:firstLine="709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keepNext w:val="true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Глава городского округа                                                                   С.А. Белоусов</w:t>
      </w:r>
    </w:p>
    <w:p>
      <w:pPr>
        <w:pStyle w:val="Normal"/>
        <w:keepNext w:val="true"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rFonts w:eastAsia="SimSun;宋体"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8:00Z</dcterms:created>
  <dc:creator>user</dc:creator>
  <dc:description/>
  <cp:keywords/>
  <dc:language>en-US</dc:language>
  <cp:lastModifiedBy>user</cp:lastModifiedBy>
  <cp:lastPrinted>2020-05-29T09:51:00Z</cp:lastPrinted>
  <dcterms:modified xsi:type="dcterms:W3CDTF">2020-05-29T04:52:00Z</dcterms:modified>
  <cp:revision>52</cp:revision>
  <dc:subject/>
  <dc:title/>
</cp:coreProperties>
</file>