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9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990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widowControl w:val="false"/>
        <w:autoSpaceDE w:val="false"/>
        <w:ind w:left="9900" w:hanging="0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 программе  «Развитие системы образования  </w:t>
      </w:r>
    </w:p>
    <w:p>
      <w:pPr>
        <w:pStyle w:val="Normal"/>
        <w:widowControl w:val="false"/>
        <w:autoSpaceDE w:val="false"/>
        <w:ind w:left="9900" w:hanging="0"/>
        <w:rPr>
          <w:sz w:val="24"/>
          <w:szCs w:val="24"/>
        </w:rPr>
      </w:pPr>
      <w:r>
        <w:rPr>
          <w:sz w:val="24"/>
          <w:szCs w:val="24"/>
        </w:rPr>
        <w:t>МО «Каменский городской округ»</w:t>
      </w:r>
    </w:p>
    <w:p>
      <w:pPr>
        <w:pStyle w:val="Normal"/>
        <w:widowControl w:val="false"/>
        <w:autoSpaceDE w:val="false"/>
        <w:ind w:left="9900" w:hanging="0"/>
        <w:rPr>
          <w:sz w:val="24"/>
          <w:szCs w:val="24"/>
        </w:rPr>
      </w:pPr>
      <w:r>
        <w:rPr>
          <w:sz w:val="24"/>
          <w:szCs w:val="24"/>
        </w:rPr>
        <w:t>до 2020 года»</w:t>
      </w:r>
    </w:p>
    <w:p>
      <w:pPr>
        <w:pStyle w:val="Normal"/>
        <w:widowControl w:val="false"/>
        <w:autoSpaceDE w:val="false"/>
        <w:ind w:left="9900" w:hanging="0"/>
        <w:rPr>
          <w:sz w:val="24"/>
          <w:szCs w:val="24"/>
        </w:rPr>
      </w:pPr>
      <w:r>
        <w:rPr>
          <w:sz w:val="24"/>
          <w:szCs w:val="24"/>
        </w:rPr>
        <w:t>( в ред. от 27.08.2014 г. № 2251)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, задачи и целевые показатели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ализации муниципальной программы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звитие системы образования МО «Каменский городской округ» до 2020 год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3879"/>
        <w:gridCol w:w="1269"/>
        <w:gridCol w:w="757"/>
        <w:gridCol w:w="757"/>
        <w:gridCol w:w="757"/>
        <w:gridCol w:w="757"/>
        <w:gridCol w:w="757"/>
        <w:gridCol w:w="757"/>
        <w:gridCol w:w="757"/>
        <w:gridCol w:w="4258"/>
      </w:tblGrid>
      <w:tr>
        <w:trPr>
          <w:tblHeader w:val="true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строки</w:t>
            </w:r>
          </w:p>
        </w:tc>
        <w:tc>
          <w:tcPr>
            <w:tcW w:w="3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цели (целей) и задач, целевых показателей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  <w:sz w:val="20"/>
                <w:szCs w:val="20"/>
              </w:rPr>
              <w:t>Единиц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змерения</w:t>
            </w:r>
          </w:p>
        </w:tc>
        <w:tc>
          <w:tcPr>
            <w:tcW w:w="5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е целевого показателя</w:t>
            </w:r>
          </w:p>
        </w:tc>
        <w:tc>
          <w:tcPr>
            <w:tcW w:w="4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значений показателей</w:t>
            </w:r>
          </w:p>
        </w:tc>
      </w:tr>
      <w:tr>
        <w:trPr>
          <w:tblHeader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  <w:tc>
          <w:tcPr>
            <w:tcW w:w="4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1 «Развитие системы дошкольного образования МО «Каменский городской округ»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ь 1</w:t>
            </w:r>
            <w:r>
              <w:rPr>
                <w:sz w:val="20"/>
                <w:szCs w:val="20"/>
              </w:rPr>
              <w:t xml:space="preserve"> «Обеспечение доступности дошкольного образования для детей в возрасте от 3 до 7 лет»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адача 1</w:t>
            </w:r>
            <w:r>
              <w:rPr>
                <w:sz w:val="20"/>
                <w:szCs w:val="20"/>
              </w:rPr>
              <w:t xml:space="preserve"> «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»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й показатель 1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численности детей в возрасте от 3 до 7 лет, которым предоставлена возможность получать услуги дошкольного образования, к общей численности детей в возрасте от 3 до 7 лет, скорректированной на численность детей в возрасте 6,5-7 лет, обучающихся в школ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постановление Правительства Свердловской области от 26.02.2013 №223-ПП «Об утверждении Плана мероприятий («Дорожной карты») «Изменения в отраслях социальной сферы, направленные на повышение эффективности образования» в Свердловской области на 2013-2018 годы», 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становление Главы МО «Каменский городской округ» от 27.08.2013 г. № 1802 «Об утверждении Плана мероприятий («Дорожной карты»)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«Изменения в сфере образования в муниципальном образовании «Каменский городской округ» на 2013-2018 годы» 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среднемесячной заработной платы педагогических работников  муниципальных дошкольных образовательных организаций к среднемесячной заработной плате в общем образовании в Свердловской обла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ановление Правительства Свердловской области от 26.02.2013 №223-ПП «Об утверждении Плана мероприятий («Дорожной карты») «Изменения в отраслях социальной сферы, направленные на повышение эффективности образования» в Свердловской области на 2013-2018 годы»,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становление Главы МО «Каменский городской округ» от 27.08.2013 г. № 1802 «Об утверждении Плана мероприятий («Дорожной карты»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Изменения в сфере образования в муниципальном образовании «Каменский городской округ» на 2013-2018 годы» 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оспитанников дошкольных образовательных организаций, обучающихся по программам, соответствующим требованиям стандарта дошкольного образования, в общей численности  воспитанников дошкольных образовательных организац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ановление Правительства Свердловской области от 26.02.2013 №223-ПП «Об утверждении Плана мероприятий («Дорожной карты») «Изменения в отраслях социальной сферы, направленные на повышение эффективности образования» в Свердловской области на 2013-2018 годы»,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становление Главы МО «Каменский городской округ» от 27.08.2013 г. № 1802 «Об утверждении Плана мероприятий («Дорожной карты»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Изменения в сфере образования в муниципальном образовании «Каменский городской округ» на 2013-2018 годы» 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униципальных дошкольных образовательных организаций, в которых деятельность руководителей и основных категорий педагогических работников осуществляется на основании показателей эффективности деятельности муниципальных организац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Свердловской области от 26.02.2013 №223-ПП «Об утверждении Плана мероприятий («Дорожной карты») «Изменения в отраслях социальной сферы, направленные на повышение эффективности образования» в Свердловской области на 2013-2018 годы»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адача 2</w:t>
            </w:r>
            <w:r>
              <w:rPr>
                <w:sz w:val="20"/>
                <w:szCs w:val="20"/>
              </w:rPr>
              <w:t xml:space="preserve"> «Обеспечение воспитания и обучения детей-инвалидов дошкольного возраста, проживающих в МО «Каменский городской округ»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детей-инвалидов дошкольного возраста, проживающих в МО «Каменский городской округ», обучением в дошкольных образовательных организация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 Президента Российской Федерации от 07 мая 2012 года № 599 «О мерах по реализации государственной политики в области образования и науки»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2 «Развитие системы общего образования в МО «Каменский городской округ»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Цель 2</w:t>
            </w:r>
            <w:r>
              <w:rPr>
                <w:sz w:val="20"/>
                <w:szCs w:val="20"/>
              </w:rPr>
              <w:t xml:space="preserve"> «Обеспечение доступности качественного общего образования, соответствующего требованиям инновационного социально-экономического развития МО «Каменский городской округ»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адача 3</w:t>
            </w:r>
            <w:r>
              <w:rPr>
                <w:sz w:val="20"/>
                <w:szCs w:val="20"/>
              </w:rPr>
              <w:t xml:space="preserve"> «Обеспечение условий реализации федеральных государственных образовательных стандартов начального общего, основного общего и среднего общего образования»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школьного возраста в муниципальных общеобразовательных организациях МО «Каменский городской округ» охваченных образовательными услугами в рамках Федеральных государственных образовательных стандартов начального общего, основного общего, среднего общего образова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7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Федеральный закон от 29 декабря 2012 года № 273-ФЗ «Об образовании в Российской Федерации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Свердловской области от 15.07.2013 года № 78-ОЗ «Об образовании в Свердловской области»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щеобразовательных организаций, перешедших на федеральный государственный образовательный стандарт общего образования, в общем количестве общеобразовательных организац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10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Федеральный закон от 29 декабря 2012 года № 273-ФЗ «Об образовании в Российской Федерации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Свердловской области от 15.07.2013 года № 78-ОЗ «Об образовании в Свердловской области»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класс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10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класс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10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класс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10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класс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10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класс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10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класс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10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ласс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10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едагогических и руководящих работников, прошедших курсы повышения квалификации в связи с введением федерального государственного образовательного стандарта общего образования, от общей численности педагогических и руководящих работник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Федеральный закон от 29 декабря 2012 года № 273-ФЗ «Об образовании в Российской Федерации»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4</w:t>
            </w:r>
            <w:r>
              <w:rPr>
                <w:sz w:val="20"/>
                <w:szCs w:val="20"/>
              </w:rPr>
              <w:t xml:space="preserve"> «Обновление системы развития педагогических кадров, повышение престижа учительской профессии»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специалистов при организации переподготовки и повышения квалификации в муниципальных образовательных учреждения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Указ Президента Российской Федерации от 07 мая 2012 года № 599 «О мерах по реализации государственной политики в области образования и науки», д</w:t>
            </w:r>
            <w:r>
              <w:rPr>
                <w:sz w:val="20"/>
                <w:szCs w:val="20"/>
              </w:rPr>
              <w:t>анные федерального статистического наблюдения о численности и составе работников образовательных организац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дача 5 </w:t>
            </w:r>
            <w:r>
              <w:rPr>
                <w:sz w:val="20"/>
                <w:szCs w:val="20"/>
              </w:rPr>
              <w:t>«Предоставление детям с ограниченными возможностями здоровья специального (коррекционного) образования в образовательных МО «Каменский городской округ»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детей школьного возраста с ограниченными возможностями здоровья образовательными услугами коррекционного образования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Федеральный закон от 29 декабря 2012 года № 273-ФЗ «Об образовании в Российской Федерации»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адача 6</w:t>
            </w:r>
            <w:r>
              <w:rPr>
                <w:sz w:val="20"/>
                <w:szCs w:val="20"/>
              </w:rPr>
              <w:t xml:space="preserve"> «Обеспечение доступности образования для детей-сирот и детей, оставшихся без попечения родителей»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детей-сирот и детей, оставшихся без попечения родителей, образовательными услугами в муниципальных образовательных организациях МО «Каменский городской округ»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Федеральный закон от 29 декабря 2012 года № 273-ФЗ «Об образовании в Российской Федерации»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адача 7</w:t>
            </w:r>
            <w:r>
              <w:rPr>
                <w:sz w:val="20"/>
                <w:szCs w:val="20"/>
              </w:rPr>
              <w:t xml:space="preserve"> «Осуществление мероприятий по организации питания в муниципальных общеобразовательных организациях»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организованным горячим питанием учащихся муниципальных общеобразовательных организац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,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,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,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,5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постановление Правительства Свердловской области от </w:t>
            </w:r>
            <w:r>
              <w:rPr>
                <w:sz w:val="20"/>
                <w:szCs w:val="20"/>
              </w:rPr>
              <w:t>05.03.2014 N 146-ПП "Об обеспечении питанием обучающихся по очной форме обучения в государственных общеобразовательных организациях Свердловской области, муниципальных общеобразовательных организациях, расположенных на территории Свердловской области, обособленных структурных подразделениях государственных общеобразовательных организаций Свердловской области и частных общеобразовательных организациях по имеющим государственную аккредитацию основным общеобразовательным программам, расположенных на территории Свердловской области"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Главы муниципального образования «Каменский городской округ» от 08.10.2014 г. № 2631 «Об обеспечении питанием обучающихся в муниципальных общеобразовательных организациях Каменского городского округа в 2014 году» 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адача 8</w:t>
            </w:r>
            <w:r>
              <w:rPr>
                <w:sz w:val="20"/>
                <w:szCs w:val="20"/>
              </w:rPr>
              <w:t xml:space="preserve"> «Обеспечение проведения государственной итоговой аттестации по образовательным программам основного общего и среднего общего образования, единого государственного экзамена на территории МО «Каменский городской округ»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пускников муниципальных общеобразовательных организаций, не сдавших единый государственный экзамен в общей численности выпускников муниципальных общеобразовательных организац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Указ Президента Российской Федерации от 07 мая 2012 года № 599 «О мерах по реализации государственной политики в области образования и науки».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«Обеспечение государственных  гарантий прав граждан на получение общедоступного и бесплатного общего образования в муниципальных общеобразовательных организациях»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уровня средней заработной платы учителей муниципальных общеобразовательных школ и средней заработной платы в экономике Свердловской области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 Президента Российской Федерации от 07 мая 2012 года № 597 «О мероприятиях по реализации государственной социальной политики»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ановление Главы муниципального образования «Каменский городской округ» 25.03.2014 г. № 696 «Об оплате труда работников муниципальных образовательных организациях», подведомственных Управлению образования  Администрации муниципального образования «Каменский городской округ»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адача 10</w:t>
            </w:r>
            <w:r>
              <w:rPr>
                <w:sz w:val="20"/>
                <w:szCs w:val="20"/>
              </w:rPr>
              <w:t xml:space="preserve"> «Обеспечение функционирования муниципальных общеобразовательных организаций в рамках национальной образовательной инициативы «Наша новая школа».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1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общеобразовательных организаций общего образования, функционирующих в рамках национальной образовательной инициативы «Наша новая школа», в общем количестве образовательных организаций общего образова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2">
              <w:r>
                <w:rPr>
                  <w:rStyle w:val="InternetLink"/>
                  <w:sz w:val="20"/>
                  <w:szCs w:val="20"/>
                </w:rPr>
                <w:t>Указ</w:t>
              </w:r>
            </w:hyperlink>
            <w:r>
              <w:rPr>
                <w:sz w:val="20"/>
                <w:szCs w:val="20"/>
              </w:rPr>
              <w:t xml:space="preserve"> Президента Российской Федерации от 01 июня 2012 года N 761 «О Национальной стратегии действий в интересах детей на 2012 - 2017 год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Подпрограмма 3 «Развитие системы дополнительного образования, отдыха и оздоровления детей в МО «Каменский городской округ»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Цель 3</w:t>
            </w:r>
            <w:r>
              <w:rPr>
                <w:spacing w:val="-2"/>
                <w:sz w:val="20"/>
                <w:szCs w:val="20"/>
              </w:rPr>
              <w:t xml:space="preserve"> «Обеспечение доступности качественных образовательных услуг в сфере дополнительного образования в МО «Каменский городской округ»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адача 11</w:t>
            </w:r>
            <w:r>
              <w:rPr>
                <w:sz w:val="20"/>
                <w:szCs w:val="20"/>
              </w:rPr>
              <w:t xml:space="preserve"> «Развитие системы дополнительного образования детей»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охваченных образовательными программами дополнительного образования детей, в общей численности детей и молодежи в возрасте от 5 до 18 лет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 Президента Российской Федерации от 07 мая 2012 года № 599 «О мерах по реализации государственной политики в области образования и науки»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среднемесячной заработной платы педагогических работников организаций дополнительного образования детей к среднемесячной заработной плате в Свердловской области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Свердловской области от 26.02.2013  № 223-ПП «Об утверждении Плана мероприятий («Дорожной карты») «Изменения в отраслях социальной сферы, направленные на повышение эффективности образования» в Свердловской области на 2013-2018 годы»,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становление Главы МО «Каменский городской округ» от 27.08.2013 г. № 1802 «Об утверждении Плана мероприятий («Дорожной карты»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Изменения в сфере образования в муниципальном образовании «Каменский городской округ» на 2013-2018 годы»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Цель 4</w:t>
            </w:r>
            <w:r>
              <w:rPr>
                <w:sz w:val="20"/>
                <w:szCs w:val="20"/>
              </w:rPr>
              <w:t xml:space="preserve"> «Создание условий для сохранения здоровья и развития детей в МО «Каменский городской округ»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адача 12</w:t>
            </w:r>
            <w:r>
              <w:rPr>
                <w:sz w:val="20"/>
                <w:szCs w:val="20"/>
              </w:rPr>
              <w:t xml:space="preserve"> «Совершенствование форм организации отдыха и оздоровления детей»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 МО «Каменский городской округ», получивших оздоровление в санаторно-курортных учреждения, детских санаториях и круглогодичных лагерях санаторного типа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еловек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Главы МО «Каменский городской округ» от 04.05.2012 г. № 792 «О мерах по обеспечению отдыха, оздоровления и занятости детей и подростков в 2012 - 2014 годах»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 МО «Каменский городской округ», получивших оздоровление в загородных оздоровительных лагерях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еловек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Главы МО «Каменский городской округ» от 04.05.2012 г. № 792 «О мерах по обеспечению отдыха, оздоровления и занятости детей и подростков в 2012 - 2014 годах»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 МО «Каменский городской округ», получивших оздоровление в лагерях дневного пребывания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еловек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Главы МО «Каменский городской округ» от 04.05.2012 г. № 792 «О мерах по обеспечению отдыха, оздоровления и занятости детей и подростков в 2012 - 2014 годах»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и подростков, получивших услуги по организации отдыха и оздоровления в санаторно-курортных учреждениях, загородных детских оздоровительных лагерях МО «Каменский городской округ», от общей численности детей школьного возраст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6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ановление Правительства Свердловской области от 21.12.2012  № 1484-ПП «О Концепции развития отдыха и оздоровления детей в Свердловской области до 2020года», постановление Главы МО «Каменский городской округ» от 04.05.2012 г. № 792 «О мерах по обеспечению отдыха, оздоровления и занятости детей и подростков в 2012 - 2014 годах»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4 «Укрепление и развитие материально-технической базы образовательных организаций МО «Каменский городской округ»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Цель 5</w:t>
            </w:r>
            <w:r>
              <w:rPr>
                <w:sz w:val="20"/>
                <w:szCs w:val="20"/>
              </w:rPr>
              <w:t xml:space="preserve"> «Материально-техническое обеспечение системы образования в МО «Каменский городской округ» в соответствии с требованиями федеральных государственных образовательных стандартов»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адача 13</w:t>
            </w:r>
            <w:r>
              <w:rPr>
                <w:sz w:val="20"/>
                <w:szCs w:val="20"/>
              </w:rPr>
              <w:t xml:space="preserve"> «Обеспечение соответствия состояния зданий и помещений  муниципальных образовательных организаций МО «Каменский городской округ» требованиям пожарной безопасности и санитарного законодательства»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зданий муниципальных образовательных организаций, требующих капитального ремонта, приведения в соответствие с требованиями пожарной безопасности и санитарного законодательств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распоряжение Правительства Российской Федерации от 06.10.2011   № 1757-р (Стратегия социально-экономического развития Уральского федерального округа на период до 2020 года),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санитарно-эпидемиологические правила и нормативы, </w:t>
            </w:r>
            <w:r>
              <w:rPr>
                <w:sz w:val="20"/>
                <w:szCs w:val="20"/>
              </w:rPr>
              <w:t>Федеральный закон от 22 июля 2008 года № 123-ФЗ «Технический регламент о требованиях пожарной безопасности»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портивных площадок в муниципальных общеобразовательных организациях, оборудованных в рамках реализации программ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распоряжение Правительства Российской Федерации от 06.10.2011   № 1757-р (Стратегия социально-экономического развития Уральского федерального округа на период до 2020 года),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санитарно-эпидемиологические правила и нормативы, </w:t>
            </w:r>
            <w:r>
              <w:rPr>
                <w:sz w:val="20"/>
                <w:szCs w:val="20"/>
              </w:rPr>
              <w:t>Федеральный закон от 22 июля 2008 года № 123-ФЗ «Технический регламент о требованиях пожарной безопасности»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адача 14</w:t>
            </w:r>
            <w:r>
              <w:rPr>
                <w:sz w:val="20"/>
                <w:szCs w:val="20"/>
              </w:rPr>
              <w:t xml:space="preserve"> «Создание в образовательных организациях МО «Каменский городской округ» условий для успешной социализации детей с ограниченными возможностями здоровья и детей-инвалидов, а также детей-сирот и детей, оставшихся без попечения родителей»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униципальных общеобразовательных организаций, имеющих медицинские кабинеты, оснащенные необходимым медицинским оборудованием и прошедших лицензирова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ановление Правительства Свердловской по области  от 26.06.2009 № 737-ПП «О Концепции «Совершенствование организации медицинской помощи учащимся общеобразовательных учреждений в Свердловской области на период до 2025 года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м Правительства Российской Федерации от 15.04.2014 № 297 «Об утверждении государственной программы Российской Федерации «Доступная среда» на 2011 - 2015 годы»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лиц с ограниченными возможностями здоровья и инвалидов от 6-18 лет, имеющих беспрепятственный доступ в образовательные организации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м Правительства Российской Федерации от 15.04.2014 № 297 «Об утверждении государственной программы Российской Федерации «Доступная среда» на 2011 - 2015 годы»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адача 15</w:t>
            </w:r>
            <w:r>
              <w:rPr>
                <w:sz w:val="20"/>
                <w:szCs w:val="20"/>
              </w:rPr>
              <w:t>«Сохранение и развитие инфраструктуры учреждений отдыха и оздоровления детей в МО «Каменский городской округ»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 МО «Каменский городской округ» загородных учреждений отдыха и оздоровления детей, в которых проведены работы по капитальному ремонту и  приведению в соответствие с требованиями пожарной безопасности и санитарного законодательства объектов инфраструктуры, а также созданию безбарьерной среды для детей всех групп здоровь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 Президента Российской Федерации от 01 июня 2012 года № 761 «О Национальной стратегии действий в интересах детей на 2012 - 2017 годы», поручение Президента Российской Федерации от 16.05.2011 № Пр-136 по итогам совещания об организации летнего отдыха детей и подростков 03.05.2011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5 «Обеспечение реализации муниципальной программы  «Развитие системы образования в МО «Каменский городской округ до 2020 года»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Цель 6</w:t>
            </w:r>
            <w:r>
              <w:rPr>
                <w:sz w:val="20"/>
                <w:szCs w:val="20"/>
              </w:rPr>
              <w:t xml:space="preserve"> «Обеспечение деятельности муниципальных образовательных организаций »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16</w:t>
            </w:r>
            <w:r>
              <w:rPr>
                <w:sz w:val="20"/>
                <w:szCs w:val="20"/>
              </w:rPr>
              <w:t xml:space="preserve"> «Организация  обеспечения  муниципальных образовательных организаций учебниками, вошедшими в федеральные перечни учебников»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униципальных общеобразовательных организаций, обеспеченных учебниками, вошедшими в федеральные перечни учебник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Федеральный закон от 29 декабря 2012 года №273-ФЗ «Об образовании в Российской Федерации»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адача 17</w:t>
            </w:r>
            <w:r>
              <w:rPr>
                <w:sz w:val="20"/>
                <w:szCs w:val="20"/>
              </w:rPr>
              <w:t xml:space="preserve"> «Обеспечение материально-технических условий деятельности муниципальных образовательных организаций»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реализованных мероприятий по обеспечению деятельности муниципальных образовательных организац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Свердловской области от 15 июля 2013 года № 78-ОЗ «Об образовании в Свердловской области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18</w:t>
            </w:r>
            <w:r>
              <w:rPr>
                <w:sz w:val="20"/>
                <w:szCs w:val="20"/>
              </w:rPr>
              <w:t xml:space="preserve"> «Осуществление процедуры аттестации педагогических работников муниципальных образовательных организаций МО «Каменский городской округ»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аттестованных педагогических работников муниципальных образовательных организаций МО «Каменский городской округ» от числа педагогических работников муниципальных образовательных организаций МО «Каменский городской округ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Свердловской области от 15 июля 2013 года № 78-ОЗ «Об образовании в Свердловской области»,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й регламент исполнения Министерством общего и профессионального образования Свердловской области государственной  услуги по организации проведения аттестации педагогических работников государственных и муниципальных образовательных учреждений, осуществляющих образовательную деятельность на территории Свердловской области, утвержденный приказом Министерства общего и профессионального образования Свердловской области от  29.04. 2011  № 19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каз Управления образования от 22.01.2014г. № 15 «Об утверждении Порядка аттестации руководителей и кандидатов на должность руководителей муниципальных образовательных организаций, подведомственных Управлению образования администрации МО «Каменский городской округ»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аттестованных директоров муниципальных образовательных организаций от числа директоров образовательных организац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целевых показателей муниципальной программы «Развитие системы образования в МО «Каменский городской округ», значения которых достигли или превысили запланированны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19</w:t>
            </w:r>
            <w:r>
              <w:rPr>
                <w:sz w:val="20"/>
                <w:szCs w:val="20"/>
              </w:rPr>
              <w:t xml:space="preserve"> «Усиление контроля качества бухгалтерской отчетности»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оведенных контрольных мероприятий ведомственного финансового контроля муниципальных образовательных организаций, от запланированны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Главы МО «Каменский городской округ» от 25.08.2011 г. № 1086 «Об утверждении порядка осуществления контроля за деятельностью муниципальных бюджетных и муниципальных казенных учреждений Каменского городского округа», постановление Главы МО «Каменский городской округ» от 27.10.2011 г. № 1398 «Об утверждении порядка осуществления контроля за деятельностью муниципальных автономных учреждений Каменского городского округа»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страненных нарушений в общем числе нарушений, выявленных в ходе контрольных мероприятий ведомственного финансового контроля муниципальных образовательных организаций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Главы МО «Каменский городской округ» от 25.08.2011 г. № 1086 «Об утверждении порядка осуществления контроля за деятельностью муниципальных бюджетных и муниципальных казенных учреждений Каменского городского округа», постановление Главы МО «Каменский городской округ» от 27.10.2011 г. № 1398 «Об утверждении порядка осуществления контроля за деятельностью муниципальных автономных учреждений Каменского городского округа»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20</w:t>
            </w:r>
            <w:r>
              <w:rPr>
                <w:sz w:val="20"/>
                <w:szCs w:val="20"/>
              </w:rPr>
              <w:t xml:space="preserve"> «Контроль рационального использования энергоресурсов муниципальными образовательными организациями»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униципальных общеобразовательных организаций, обеспеченных приборами коммерческого учета тепловой энерги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0" w:hanging="7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от 23.11.2009 N 261-ФЗ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102" w:after="102"/>
    </w:pPr>
    <w:rPr>
      <w:rFonts w:ascii="Arial" w:hAnsi="Arial" w:cs="Arial"/>
      <w:color w:val="000000"/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0E89CBA2112C95F53A25953C461F0F03041BBAF87C667F918A662749A59rC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3:06:00Z</dcterms:created>
  <dc:creator>user</dc:creator>
  <dc:description/>
  <cp:keywords/>
  <dc:language>en-US</dc:language>
  <cp:lastModifiedBy>яя</cp:lastModifiedBy>
  <cp:lastPrinted>2014-12-10T13:49:00Z</cp:lastPrinted>
  <dcterms:modified xsi:type="dcterms:W3CDTF">2015-01-12T03:06:00Z</dcterms:modified>
  <cp:revision>2</cp:revision>
  <dc:subject/>
  <dc:title>Приложение № 1</dc:title>
</cp:coreProperties>
</file>