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804" w:leader="none"/>
        </w:tabs>
        <w:ind w:left="708" w:firstLine="467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tabs>
          <w:tab w:val="clear" w:pos="708"/>
          <w:tab w:val="left" w:pos="6804" w:leader="none"/>
        </w:tabs>
        <w:ind w:left="708" w:firstLine="467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МО </w:t>
      </w:r>
    </w:p>
    <w:p>
      <w:pPr>
        <w:pStyle w:val="Normal"/>
        <w:ind w:firstLine="5387"/>
        <w:jc w:val="both"/>
        <w:rPr/>
      </w:pPr>
      <w:r>
        <w:rPr>
          <w:rFonts w:cs="Liberation Serif" w:ascii="Liberation Serif" w:hAnsi="Liberation Serif"/>
        </w:rPr>
        <w:t>«Каменский городской округ»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3.03.2019 г. № 548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 формировании ежегодного доклада 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муниципального образования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Каменский городской округ»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достигнутых значениях показателей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оценки эффективности деятельности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ов местного самоуправления»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СТАВ</w:t>
      </w:r>
    </w:p>
    <w:p>
      <w:pPr>
        <w:pStyle w:val="Normal"/>
        <w:spacing w:before="0" w:after="2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ников подготовки материалов для ежегодного доклада Главы муниципального образования «Каменский городской округ», ответственных за анализ результатов мониторинга эффективности деятельности органов местного самоуправления</w:t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89"/>
        <w:gridCol w:w="2249"/>
        <w:gridCol w:w="2244"/>
      </w:tblGrid>
      <w:tr>
        <w:trPr>
          <w:trHeight w:val="53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п/п 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тветственные исполнители</w:t>
            </w:r>
          </w:p>
        </w:tc>
      </w:tr>
      <w:tr>
        <w:trPr>
          <w:trHeight w:val="79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лжностное лиц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Исполнител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(ФИО, должность)</w:t>
            </w:r>
          </w:p>
        </w:tc>
      </w:tr>
      <w:tr>
        <w:trPr>
          <w:trHeight w:val="319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Экономическое развитие</w:t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экономике и финанса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Ю. Кошкар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Татьяна Владимировна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Татьяна Владимировна</w:t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инвестиций в основной капитал (за исключением бюджетных средств) в расчете на 1 жител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Мешкова Елена Викторов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.И. Самохи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Ерёмина Татьяна Валерьевна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по экономике и финансам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Ю. Кошка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Мешкова Елена Викторовна</w:t>
            </w:r>
          </w:p>
        </w:tc>
      </w:tr>
      <w:tr>
        <w:trPr>
          <w:trHeight w:val="18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вопросам ЖКХ,  строительства, энергети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и связи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П. Бара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Андреев Тимур Владимирович</w:t>
            </w:r>
          </w:p>
        </w:tc>
      </w:tr>
      <w:tr>
        <w:trPr>
          <w:trHeight w:val="16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Андреев Тимур Владимирович</w:t>
            </w:r>
          </w:p>
        </w:tc>
      </w:tr>
      <w:tr>
        <w:trPr>
          <w:trHeight w:val="5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месячная номинальная начисленная заработная плата работников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по экономике и финанса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.Ю. Кошкаров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Мешкова Елена Викторовна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упных и средних предприятий и некоммерческих организац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х дошкольных образовательных учрежден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Управления образования                   С.В. Котышев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экономист МКУ «Централизованная бухгалтер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мова Вера Алексеевна</w:t>
            </w:r>
          </w:p>
        </w:tc>
      </w:tr>
      <w:tr>
        <w:trPr>
          <w:trHeight w:val="5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х общеобразовательных учрежден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ей муниципальных образовательных учрежден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х учреждений культуры и искусства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культуры, спорта и делам молодеж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.В. Пермяков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ернакова Ирина Владимировна</w:t>
            </w:r>
          </w:p>
        </w:tc>
      </w:tr>
      <w:tr>
        <w:trPr>
          <w:trHeight w:val="92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х учреждений физической культуры и спорт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81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школьное образование</w:t>
            </w:r>
          </w:p>
        </w:tc>
      </w:tr>
      <w:tr>
        <w:trPr>
          <w:trHeight w:val="18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.В. Котышев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ентьева Надежда Сергее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77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бщее и дополнительное образование</w:t>
            </w:r>
          </w:p>
        </w:tc>
      </w:tr>
      <w:tr>
        <w:trPr>
          <w:trHeight w:val="4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чальник Управления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.В. Котыше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денежных Ольга Арсентьевна</w:t>
            </w:r>
          </w:p>
        </w:tc>
      </w:tr>
      <w:tr>
        <w:trPr>
          <w:trHeight w:val="97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карева Елена Викторо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оневич Олеся Александровна</w:t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карева Елена Викторо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Центр сопровождения образован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оневич Олеся Александровна</w:t>
            </w:r>
          </w:p>
        </w:tc>
      </w:tr>
      <w:tr>
        <w:trPr>
          <w:trHeight w:val="12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экономист МКУ «Централизованная бухгалтери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мова Вера Алексее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чальник Управления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.В. Котыше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культуры, спорта и делам молодежи           Д.В. Пермяков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АУ ДО «ЦДО» Брусянина Елена Владимировна.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ернакова Ирина Владимировна</w:t>
            </w:r>
          </w:p>
        </w:tc>
      </w:tr>
      <w:tr>
        <w:trPr>
          <w:trHeight w:val="309" w:hRule="atLeast"/>
        </w:trPr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Культура 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культуры, спорта и делам молодежи           Д.В. Пермяк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ернакова Ирина Владимир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убами и учреждениями клубного тип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блиотеками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рками культуры и отдых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вопросам ЖКХ,  строительства, энергети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связ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П. Баранов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1 категории Зырянова Наталья Вячеславовна</w:t>
            </w:r>
          </w:p>
        </w:tc>
      </w:tr>
      <w:tr>
        <w:trPr>
          <w:trHeight w:val="102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введенная в действие за один год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М.И. Самохи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Ерёмина Татьяна Валерь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  Л.Н. Мазурин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Мурзина Ольга Иннокентьевна 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ктов жилищного строительства - в течение 3 лет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х объектов капитального строительства - в течение 5 лет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Администрации по вопросам ЖКХ,  строительства, энергетики и связ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П. Бара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1 категории Зырянова Наталья Вячеславовна</w:t>
            </w:r>
          </w:p>
        </w:tc>
      </w:tr>
      <w:tr>
        <w:trPr>
          <w:trHeight w:val="31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Юлия Сергеевна</w:t>
            </w:r>
          </w:p>
        </w:tc>
      </w:tr>
      <w:tr>
        <w:trPr>
          <w:trHeight w:val="1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.И. Самох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Ерёмина Татьяна Валерьевна</w:t>
            </w:r>
          </w:p>
        </w:tc>
      </w:tr>
      <w:tr>
        <w:trPr>
          <w:trHeight w:val="14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.  Главы Администрации по вопросам управления и социальной политик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Е.Г. Балаки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Обласова Ирина Михайло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Финансового управ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Л.Г. Жуко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ный специалист Лежнева Наталья Леонидо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 xml:space="preserve">М.И. Самохи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лавный Бухгалтер Плотникова М.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абирова Елена Виталь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Бухгалтер Плотникова М.А </w:t>
            </w:r>
          </w:p>
        </w:tc>
      </w:tr>
      <w:tr>
        <w:trPr>
          <w:trHeight w:val="16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МКУ "УКС КГО"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.Н. Ушако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Бухгалтер Плотникова М.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С.В. Котышева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линина Вера Алексе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Бухгалтер Плотникова М.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Центр сопровождения образования» Полоневич Олеся Александровна</w:t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.Г. Жуко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начальника Финансового управления по бухгалтерскому учёту и  отчётности  Леонова Галина Ивановна</w:t>
            </w:r>
          </w:p>
        </w:tc>
      </w:tr>
      <w:tr>
        <w:trPr>
          <w:trHeight w:val="97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Танкович Татьяна Геннадьевна</w:t>
            </w:r>
          </w:p>
        </w:tc>
      </w:tr>
      <w:tr>
        <w:trPr>
          <w:trHeight w:val="1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  Л.Н. Мазури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Ульянова Татьяна Викторовна</w:t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ость населения организацией транспортного обслуживания в муниципальном обра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Администрации по вопросам ЖКХ,  строительства, энергетики и связ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П. Баран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Андреев Тимур Владимирович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ость населения качеством автомобильных дорог в муниципальном образовании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Андреев Тимур Владимирович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овлетворенность населения жилищно-коммунальными услугами, уровнем организации теплоснабжения (снабжения населения топливом), водоснабжения (водоотведения), электроснабжения, газоснаб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Рябова Анна Михайл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Юлия Сергеевна</w:t>
            </w:r>
          </w:p>
        </w:tc>
      </w:tr>
      <w:tr>
        <w:trPr>
          <w:trHeight w:val="79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негодовая численность постоянного на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по экономике и финансам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Ю. Кошкар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Мешкова Елена Викторовна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Заместитель Главы Администрации по вопросам ЖКХ,  строительства, энергетики и связи А.П. Баранов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Рябова Анна Михайл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Юлия Сергеевна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кая энерг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пловая энерг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ячая вод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лодная вод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ый газ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Заместитель Главы Администрации по вопросам ЖКХ,  строительства, энергетики и связи А.П. Баран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.В. Котыше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культуры, спорта и делам молодежи           Д.В. Пермяков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Рябова Анна Михайло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Степанова Юлия Сергеев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МКУ «ЦСО» Бологов Вадим Александрович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Жернакова Ирина Владимировна</w:t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ическая энерг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пловая энерг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ячая в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лодная вода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родный газ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О «Каменский городской округ»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____________№__________</w:t>
      </w:r>
    </w:p>
    <w:p>
      <w:pPr>
        <w:pStyle w:val="Normal"/>
        <w:tabs>
          <w:tab w:val="clear" w:pos="708"/>
          <w:tab w:val="left" w:pos="11199" w:leader="none"/>
        </w:tabs>
        <w:ind w:left="666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ind w:left="666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ind w:left="666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(«ДОРОЖНАЯ КАРТА»)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достижению целевых показателей эффективн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менского городского округа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tbl>
      <w:tblPr>
        <w:tblW w:w="15542" w:type="dxa"/>
        <w:jc w:val="left"/>
        <w:tblInd w:w="-5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782"/>
        <w:gridCol w:w="1283"/>
        <w:gridCol w:w="1560"/>
        <w:gridCol w:w="3685"/>
        <w:gridCol w:w="3686"/>
        <w:gridCol w:w="2126"/>
      </w:tblGrid>
      <w:tr>
        <w:trPr>
          <w:trHeight w:val="1727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 </w:t>
            </w:r>
            <w:r>
              <w:rPr>
                <w:rFonts w:cs="Arial" w:ascii="Liberation Serif" w:hAnsi="Liberation Serif"/>
                <w:b/>
                <w:bCs/>
                <w:sz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bCs/>
                <w:sz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bCs/>
                <w:sz w:val="20"/>
              </w:rPr>
              <w:t>п/п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Значение показателя на текущий год.</w:t>
            </w:r>
          </w:p>
        </w:tc>
        <w:tc>
          <w:tcPr>
            <w:tcW w:w="368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Наименование мероприятия 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реализации мероприятия/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ключевое событие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тветственный исполнитель</w:t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единиц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7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.</w:t>
            </w:r>
          </w:p>
        </w:tc>
        <w:tc>
          <w:tcPr>
            <w:tcW w:w="27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828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прибыльных сельскохозяйственных организаций в общем их числе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3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крупных и средних предприятий и некоммерческих организац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дошко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чителей муниципа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культуры и искусств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2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физической культуры и спорт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8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266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руб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клубами и учреждениями клубного тип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Библиотекам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парками культуры и отдыха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метр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6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том числе введенная в действие за один год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метр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ктов жилищного строительства - в течение 3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иных объектов капитального строительства - в течение 5 лет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41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15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9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40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2.</w:t>
            </w:r>
          </w:p>
        </w:tc>
        <w:tc>
          <w:tcPr>
            <w:tcW w:w="27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63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3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рублей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4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5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6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 - да/0 - н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организацией транспортного обслуживания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8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качеством автомобильных дорог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9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жилищно-коммунальными услугами, уровнем организации теплоснабжения (снабжения населения топливом), водоснабжения (водоотведения), электроснабжения, газоснабжения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9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годовая численность постоянного населе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челове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проживающ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человека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br w:type="page"/>
      </w:r>
      <w:r>
        <w:rPr>
          <w:rFonts w:cs="Liberation Serif" w:ascii="Liberation Serif" w:hAnsi="Liberation Serif"/>
        </w:rPr>
        <w:t>Приложение № 2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О «Каменский городской округ»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ind w:left="1091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____________№__________</w:t>
      </w:r>
    </w:p>
    <w:p>
      <w:pPr>
        <w:pStyle w:val="Normal"/>
        <w:tabs>
          <w:tab w:val="clear" w:pos="708"/>
          <w:tab w:val="left" w:pos="11199" w:leader="none"/>
        </w:tabs>
        <w:ind w:left="666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ind w:left="666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казатели оценки эффективности деятельности органов местного самоуправления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аменского городского округа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"Территория: Южный управленческий округ, Каменский городской округ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/>
        <w:t>Источник данных: Данные муниципальных образований по Указу №1384"</w:t>
      </w:r>
    </w:p>
    <w:tbl>
      <w:tblPr>
        <w:tblW w:w="15403" w:type="dxa"/>
        <w:jc w:val="left"/>
        <w:tblInd w:w="-5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782"/>
        <w:gridCol w:w="1283"/>
        <w:gridCol w:w="993"/>
        <w:gridCol w:w="992"/>
        <w:gridCol w:w="992"/>
        <w:gridCol w:w="1276"/>
        <w:gridCol w:w="992"/>
        <w:gridCol w:w="992"/>
        <w:gridCol w:w="993"/>
        <w:gridCol w:w="1541"/>
        <w:gridCol w:w="2147"/>
      </w:tblGrid>
      <w:tr>
        <w:trPr>
          <w:trHeight w:val="543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 </w:t>
            </w:r>
          </w:p>
        </w:tc>
        <w:tc>
          <w:tcPr>
            <w:tcW w:w="27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Предшествующий пери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тчетный период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Плановый период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Примечание 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 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Подпись должностного лица</w:t>
            </w:r>
          </w:p>
        </w:tc>
      </w:tr>
      <w:tr>
        <w:trPr>
          <w:trHeight w:val="327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</w:r>
          </w:p>
        </w:tc>
        <w:tc>
          <w:tcPr>
            <w:tcW w:w="27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+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+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  <w:t>N+3</w:t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Экономическое развитие</w:t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Число субъектов малого и среднего предпринимательства в расчете на 10 тыс. человек насел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единиц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Заместитель Главы по экономике и финансам 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color w:val="FFFFFF"/>
              </w:rPr>
              <w:t>А.Ю. Кошкаров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7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.</w:t>
            </w:r>
          </w:p>
        </w:tc>
        <w:tc>
          <w:tcPr>
            <w:tcW w:w="27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  <w:color w:val="FFFFFF"/>
              </w:rPr>
              <w:t xml:space="preserve"> </w:t>
            </w:r>
            <w:r>
              <w:rPr>
                <w:rFonts w:cs="Arial" w:ascii="Liberation Serif" w:hAnsi="Liberation Serif"/>
                <w:color w:val="FFFFFF"/>
              </w:rPr>
              <w:t>М.И. Самохина</w:t>
            </w:r>
          </w:p>
        </w:tc>
      </w:tr>
      <w:tr>
        <w:trPr>
          <w:trHeight w:val="828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ибыльных сельскохозяйственных организаций в общем их числе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Заместитель Главы по экономике и финансам А.Ю. Кошкаров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Заместитель Главы Администрации по вопросам ЖКХ,  строительства, энергетики и связи и связи  А.П. Баранов</w:t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Заместитель Главы по экономике и финансам А.Ю. Кошкаров</w:t>
            </w:r>
          </w:p>
        </w:tc>
      </w:tr>
      <w:tr>
        <w:trPr>
          <w:trHeight w:val="73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рупных и средних предприятий и некоммерческих организац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дошко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Начальник Управления образования                   С.В. Котышева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учителей муниципальных 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культуры и искусств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Управления культуры, спорта и делам молодежи           Д.В. Пермяков </w:t>
            </w:r>
          </w:p>
        </w:tc>
      </w:tr>
      <w:tr>
        <w:trPr>
          <w:trHeight w:val="92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муниципальных учреждений физической культуры и спорт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Дошкольное образование</w:t>
            </w:r>
          </w:p>
        </w:tc>
      </w:tr>
      <w:tr>
        <w:trPr>
          <w:trHeight w:val="184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от одного года до шести лет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Начальник Управления образования               С.В. Котышева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бщее и дополнительное образование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Управления образования 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С.В. Котышева</w:t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266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Культура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Управления культуры, спорта и делам молодежи           Д.В. Пермяков </w:t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лубами и учреждениями клубного тип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Библиотекам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</w:rPr>
              <w:t>парками культуры и отдыха</w:t>
            </w:r>
          </w:p>
          <w:p>
            <w:pPr>
              <w:pStyle w:val="Normal"/>
              <w:rPr>
                <w:rFonts w:ascii="Liberation Serif" w:hAnsi="Liberation Serif" w:cs="Arial"/>
                <w:lang w:val="en-US"/>
              </w:rPr>
            </w:pPr>
            <w:r>
              <w:rPr>
                <w:rFonts w:cs="Arial" w:ascii="Liberation Serif" w:hAnsi="Liberation Serif"/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Физическая культура и спорт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Управления культуры, спорта и делам молодежи           Д.В. Пермяков 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Жилищное строительство и обеспечение граждан жильем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метр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Заместитель Главы Администрации по вопросам ЖКХ,  строительства, энергетики и связи и связи А.П. Баранов</w:t>
            </w:r>
          </w:p>
        </w:tc>
      </w:tr>
      <w:tr>
        <w:trPr>
          <w:trHeight w:val="56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том числе введенная в действие за один год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метр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rFonts w:ascii="Liberation Serif" w:hAnsi="Liberation Serif"/>
                <w:color w:val="FFFFFF"/>
              </w:rPr>
            </w:pPr>
            <w:r>
              <w:rPr>
                <w:rFonts w:eastAsia="Liberation Serif" w:cs="Liberation Serif" w:ascii="Liberation Serif" w:hAnsi="Liberation Serif"/>
                <w:color w:val="FFFFFF"/>
              </w:rPr>
              <w:t xml:space="preserve"> </w:t>
            </w:r>
            <w:r>
              <w:rPr>
                <w:rFonts w:cs="Arial" w:ascii="Liberation Serif" w:hAnsi="Liberation Serif"/>
                <w:color w:val="FFFFFF"/>
              </w:rPr>
              <w:t>М.И. Самохина</w:t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ектар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6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Председатель Комитета по архитектуре и градостроительству  Л.Н. Мазурина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ктов жилищного строительства - в течение 3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иных объектов капитального строительства - в течение 5 лет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. метр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Жилищно-коммунальное хозяйство</w:t>
            </w:r>
          </w:p>
        </w:tc>
      </w:tr>
      <w:tr>
        <w:trPr>
          <w:trHeight w:val="141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Заместитель Главы Администрации по вопросам ЖКХ,  строительства, энергетики и связи и связи А.П. Баранов</w:t>
            </w:r>
          </w:p>
        </w:tc>
      </w:tr>
      <w:tr>
        <w:trPr>
          <w:trHeight w:val="315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9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rFonts w:ascii="Liberation Serif" w:hAnsi="Liberation Serif"/>
                <w:color w:val="FFFFFF"/>
              </w:rPr>
            </w:pPr>
            <w:r>
              <w:rPr>
                <w:rFonts w:eastAsia="Liberation Serif" w:cs="Liberation Serif" w:ascii="Liberation Serif" w:hAnsi="Liberation Serif"/>
                <w:color w:val="FFFFFF"/>
              </w:rPr>
              <w:t xml:space="preserve"> </w:t>
            </w:r>
            <w:r>
              <w:rPr>
                <w:rFonts w:cs="Arial" w:ascii="Liberation Serif" w:hAnsi="Liberation Serif"/>
                <w:color w:val="FFFFFF"/>
              </w:rPr>
              <w:t>М.И. Самохина</w:t>
            </w:r>
          </w:p>
        </w:tc>
      </w:tr>
      <w:tr>
        <w:trPr>
          <w:trHeight w:val="140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Зам.  Главы Администрации по вопросам управления и социальной политике</w:t>
            </w:r>
          </w:p>
          <w:p>
            <w:pPr>
              <w:pStyle w:val="Normal"/>
              <w:rPr>
                <w:rFonts w:ascii="Liberation Serif" w:hAnsi="Liberation Serif"/>
                <w:color w:val="FFFFFF"/>
              </w:rPr>
            </w:pPr>
            <w:r>
              <w:rPr>
                <w:rFonts w:eastAsia="Liberation Serif" w:cs="Liberation Serif" w:ascii="Liberation Serif" w:hAnsi="Liberation Serif"/>
                <w:color w:val="FFFFFF"/>
              </w:rPr>
              <w:t xml:space="preserve"> </w:t>
            </w:r>
            <w:r>
              <w:rPr>
                <w:rFonts w:cs="Arial" w:ascii="Liberation Serif" w:hAnsi="Liberation Serif"/>
                <w:color w:val="FFFFFF"/>
              </w:rPr>
              <w:t xml:space="preserve">Е.Г. Балакина  </w:t>
            </w:r>
          </w:p>
        </w:tc>
      </w:tr>
      <w:tr>
        <w:trPr>
          <w:trHeight w:val="396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Организация муниципального управления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Л.Г. Жукова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2.</w:t>
            </w:r>
          </w:p>
        </w:tc>
        <w:tc>
          <w:tcPr>
            <w:tcW w:w="27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Председатель Комитета по управлению муниципальным имуществом </w:t>
            </w:r>
          </w:p>
          <w:p>
            <w:pPr>
              <w:pStyle w:val="Normal"/>
              <w:rPr>
                <w:rFonts w:ascii="Liberation Serif" w:hAnsi="Liberation Serif"/>
                <w:color w:val="FFFFFF"/>
              </w:rPr>
            </w:pPr>
            <w:r>
              <w:rPr>
                <w:rFonts w:eastAsia="Liberation Serif" w:cs="Liberation Serif" w:ascii="Liberation Serif" w:hAnsi="Liberation Serif"/>
                <w:color w:val="FFFFFF"/>
              </w:rPr>
              <w:t xml:space="preserve"> </w:t>
            </w:r>
            <w:r>
              <w:rPr>
                <w:rFonts w:cs="Arial" w:ascii="Liberation Serif" w:hAnsi="Liberation Serif"/>
                <w:color w:val="FFFFFF"/>
              </w:rPr>
              <w:t xml:space="preserve">М.И. Самохина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Гл. Бухгалтер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М.А. Плотникова </w:t>
            </w:r>
          </w:p>
        </w:tc>
      </w:tr>
      <w:tr>
        <w:trPr>
          <w:trHeight w:val="163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3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рубле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МУП "ОКС"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О.Н. Ушакова</w:t>
            </w:r>
          </w:p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Гл. Бухгалтер                     М.А.  Плотникова            Начальник Управления образования                  С.В. Котышева.</w:t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4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Л.Г. Жукова</w:t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5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6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 - да/0 - 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Председатель Комитета по архитектуре и градостроительству  Л.Н. Мазурина</w:t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организацией транспортного обслуживания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Зам.  Главы Администрации по вопросам управления и социальной политике Е.Г. Балакина  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8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качеством автомобильных дорог в муниципальном образовании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9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овлетворенность населения жилищно-коммунальными услугами, уровнем организации теплоснабжения (снабжения населения топливом), водоснабжения (водоотведения), электроснабжения, газоснабжения</w:t>
            </w:r>
          </w:p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оцентов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92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.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Среднегодовая численность постоянного населения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ыс. челове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>Заместитель Главы по экономике и финансам А.Ю. Кошкаров</w:t>
            </w:r>
          </w:p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</w:r>
          </w:p>
        </w:tc>
      </w:tr>
      <w:tr>
        <w:trPr>
          <w:trHeight w:val="327" w:hRule="atLeast"/>
        </w:trPr>
        <w:tc>
          <w:tcPr>
            <w:tcW w:w="15403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bCs/>
              </w:rPr>
            </w:pPr>
            <w:r>
              <w:rPr>
                <w:rFonts w:cs="Arial" w:ascii="Liberation Serif" w:hAnsi="Liberation Serif"/>
                <w:b/>
                <w:bCs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color w:val="FFFFFF"/>
              </w:rPr>
              <w:t>Заместитель Главы Администрации по вопросам ЖКХ,  строительства, энергетики и связи и связи А.П. Баранов</w:t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проживающ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проживающ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  <w:color w:val="FFFFFF"/>
              </w:rPr>
            </w:pPr>
            <w:r>
              <w:rPr>
                <w:rFonts w:cs="Arial" w:ascii="Liberation Serif" w:hAnsi="Liberation Serif"/>
                <w:color w:val="FFFFFF"/>
              </w:rPr>
              <w:t xml:space="preserve">Заместитель Главы Администрации по вопросам ЖКХ,  строительства, энергетики и связи и связи А.П. Баранов                                           Начальник Управления образования          С.В. Котышева                                              Начальник Управления культуры, спорта и делам молодежи           Д.В. Пермяков </w:t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электрическ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Вт/ч на 1 человека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54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тепловая энергия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кал на 1 кв.метр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горяч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холодная вод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759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природный газ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куб.метров на 1 человека насел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4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 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253" w:gutter="0" w:header="0" w:top="7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99CCFF"/>
      </w:rPr>
    </w:pPr>
    <w:r>
      <w:rPr>
        <w:color w:val="99CC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99CCFF"/>
      </w:rPr>
    </w:pPr>
    <w:r>
      <w:rPr>
        <w:color w:val="99CC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8:00Z</dcterms:created>
  <dc:creator>Admin</dc:creator>
  <dc:description/>
  <cp:keywords/>
  <dc:language>en-US</dc:language>
  <cp:lastModifiedBy>User5</cp:lastModifiedBy>
  <cp:lastPrinted>2019-03-13T11:40:00Z</cp:lastPrinted>
  <dcterms:modified xsi:type="dcterms:W3CDTF">2019-03-13T06:40:00Z</dcterms:modified>
  <cp:revision>19</cp:revision>
  <dc:subject/>
  <dc:title>Прогноз</dc:title>
</cp:coreProperties>
</file>