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ind w:left="10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widowControl w:val="false"/>
        <w:suppressAutoHyphens w:val="true"/>
        <w:spacing w:lineRule="auto" w:line="240" w:before="0" w:after="0"/>
        <w:ind w:left="10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Главы</w:t>
      </w:r>
    </w:p>
    <w:p>
      <w:pPr>
        <w:pStyle w:val="Normal"/>
        <w:widowControl w:val="false"/>
        <w:suppressAutoHyphens w:val="true"/>
        <w:spacing w:lineRule="auto" w:line="240" w:before="0" w:after="0"/>
        <w:ind w:left="10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менского городского округа</w:t>
      </w:r>
    </w:p>
    <w:p>
      <w:pPr>
        <w:pStyle w:val="Normal"/>
        <w:widowControl w:val="false"/>
        <w:suppressAutoHyphens w:val="true"/>
        <w:spacing w:lineRule="auto" w:line="240" w:before="0" w:after="0"/>
        <w:ind w:left="10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6.11.2018 г. № 1792</w:t>
      </w:r>
    </w:p>
    <w:p>
      <w:pPr>
        <w:pStyle w:val="Normal"/>
        <w:widowControl w:val="false"/>
        <w:suppressAutoHyphens w:val="true"/>
        <w:spacing w:lineRule="auto" w:line="240" w:before="0" w:after="0"/>
        <w:ind w:left="10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6. Показатели повышения средней заработной платы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ников учреждений культуры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5417"/>
        <w:gridCol w:w="1018"/>
        <w:gridCol w:w="1018"/>
        <w:gridCol w:w="1019"/>
        <w:gridCol w:w="1018"/>
        <w:gridCol w:w="1019"/>
        <w:gridCol w:w="1018"/>
        <w:gridCol w:w="1019"/>
        <w:gridCol w:w="1018"/>
        <w:gridCol w:w="1019"/>
      </w:tblGrid>
      <w:tr>
        <w:trPr>
          <w:trHeight w:val="70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№</w:t>
            </w:r>
          </w:p>
        </w:tc>
        <w:tc>
          <w:tcPr>
            <w:tcW w:w="5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показателей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2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акт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3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акт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4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акт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акт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6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акт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7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акт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8 г.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4 г.- 2016 г.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4 г.- 2018 г.</w:t>
            </w:r>
          </w:p>
        </w:tc>
      </w:tr>
      <w:tr>
        <w:trPr>
          <w:trHeight w:val="70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рматив числа получателей услуг на 1 работника учреждений культуры (по среднесписочной численности работников)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7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5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6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5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</w:tr>
      <w:tr>
        <w:trPr>
          <w:trHeight w:val="172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исло получателей услуг, чел.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 1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9 821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 907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 921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 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 1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 2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</w:tr>
      <w:tr>
        <w:trPr>
          <w:trHeight w:val="70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еднесписочная численность  работников учреждений культуры: человек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4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,2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,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,8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,8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</w:tr>
      <w:tr>
        <w:trPr>
          <w:trHeight w:val="70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исленность населения муниципального образования, чел.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 1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 821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 907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 921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 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 1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 2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</w:tr>
      <w:tr>
        <w:trPr>
          <w:trHeight w:val="70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отношение средней заработной платы отдельной категории работников и средней заработной платы в Свердловской области</w:t>
            </w:r>
          </w:p>
        </w:tc>
        <w:tc>
          <w:tcPr>
            <w:tcW w:w="10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 Программе поэтапного совершенствования систем оплаты труда в муниципальных учреждениях на 2012-2018 годы, %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,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,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</w:tr>
      <w:tr>
        <w:trPr>
          <w:trHeight w:val="595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 плану мероприятий ("дорожной карте") "Изменения в отраслях социальной сферы, направленные на повышение эффективности сферы культуры" Свердловской области, %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9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,9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,7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,4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</w:tr>
      <w:tr>
        <w:trPr>
          <w:trHeight w:val="70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 муниципальному образованию, %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1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,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,3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,8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6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</w:tr>
      <w:tr>
        <w:trPr>
          <w:trHeight w:val="375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едняя заработная плата работников по Свердловской области, руб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138,8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 978,5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 744,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 685,7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959,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 650,0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874,0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</w:tr>
      <w:tr>
        <w:trPr>
          <w:trHeight w:val="177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п роста к предыдущему году, %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,3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,3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1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6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5,8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,5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</w:tr>
      <w:tr>
        <w:trPr>
          <w:trHeight w:val="70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еднемесячная заработная плата работников учреждений культуры муниципального образования, рублей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891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962,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 775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168,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 701,6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796,8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 874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</w:tr>
      <w:tr>
        <w:trPr>
          <w:trHeight w:val="70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п роста к предыдущему году, %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,5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,4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,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,3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,8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10,0%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</w:tr>
      <w:tr>
        <w:trPr>
          <w:trHeight w:val="70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я от средств от приносящей доход деятельности в фонде заработной платы по работникам учреждений культуры, %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</w:tr>
      <w:tr>
        <w:trPr>
          <w:trHeight w:val="70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мер начислений на фонд оплаты труда, %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0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02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0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02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0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02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0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02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302</w:t>
            </w:r>
          </w:p>
        </w:tc>
      </w:tr>
      <w:tr>
        <w:trPr>
          <w:trHeight w:val="100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нд оплаты труда с начислениями, млн. рублей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8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7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7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7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4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4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8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0,4</w:t>
            </w:r>
          </w:p>
        </w:tc>
      </w:tr>
      <w:tr>
        <w:trPr>
          <w:trHeight w:val="246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рост фонда оплаты труда с начислениями к 2013 г., млн.руб. *, в том числе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9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7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5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2</w:t>
            </w:r>
          </w:p>
        </w:tc>
      </w:tr>
      <w:tr>
        <w:trPr>
          <w:trHeight w:val="167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ом числе:</w:t>
            </w:r>
          </w:p>
        </w:tc>
        <w:tc>
          <w:tcPr>
            <w:tcW w:w="10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469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 счет средств консолидированного бюджета субъекта Российской Федерации, млн. руб.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9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7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5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2</w:t>
            </w:r>
          </w:p>
        </w:tc>
      </w:tr>
      <w:tr>
        <w:trPr>
          <w:trHeight w:val="377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ключая средства, полученные за счет проведения мероприятий по оптимизации, из них: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 реструктуризации сети, млн. рублей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 оптимизации численности персонала, в том числе административно-управленческого персонала, млн. рублей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 сокращения и оптимизации расходов на содержание учреждений, млн. рублей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 счет средств от приносящей доход деятельности, млн. руб.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 счет иных источников (решений), включая корректировку местного бюджета  на соответствующий год, млн. рублей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, объем средств, предусмотренный на повышение оплаты труда, млн. руб. (стр. 17+22+23)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9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7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5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2</w:t>
            </w:r>
          </w:p>
        </w:tc>
      </w:tr>
      <w:tr>
        <w:trPr>
          <w:trHeight w:val="191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отношение объема средств от оптимизации к сумме объема средств, предусмотренного на повышение оплаты труда, % (стр. 18/стр. 24*100%)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6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03:56:00Z</dcterms:created>
  <dc:creator>Марина</dc:creator>
  <dc:description/>
  <cp:keywords/>
  <dc:language>en-US</dc:language>
  <cp:lastModifiedBy>User5</cp:lastModifiedBy>
  <cp:lastPrinted>2018-11-16T10:52:00Z</cp:lastPrinted>
  <dcterms:modified xsi:type="dcterms:W3CDTF">2018-11-16T05:54:00Z</dcterms:modified>
  <cp:revision>38</cp:revision>
  <dc:subject/>
  <dc:title>Приложение № 1</dc:title>
</cp:coreProperties>
</file>