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1.2018</w:t>
        <w:tab/>
        <w:tab/>
        <w:tab/>
        <w:tab/>
        <w:tab/>
        <w:tab/>
        <w:tab/>
        <w:tab/>
        <w:tab/>
        <w:tab/>
        <w:tab/>
        <w:t>№ 17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до 2020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14.10.2015г. № 2744 (в редакции постановлений от 01.12.2015 № 3118, от 24.03.2016  № 446/1, от 27.12.2016  № 2048, от 30.12.2016  № 2102, от 02.03.2017 № 232, от 13.06.2017  № 710, от 28.12.2017  № 1849, от 18.05.2018 № 711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, перечнем муниципальных программ, реализуемых на территории МО «Каменский городской округ» с 2016 года, утвержденным постановлением Главы муниципального образования  «Каменский городской округ» от 26.09.2018 года № 192,  в целя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рректировки значений целевых показателей муниципальной программы «Управление муниципальными  финансами  Каменского городского округа до 2020 года»  в соответствие с Решением Думы Каменского городского округ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1.12.2017г. № 179 «О бюджете муниципального образования «Каменский городской округ» на 2018 год и плановый период 2019 и 2020 годов» (с изменениями от 22.03.2018 № 208, от 24.05.2018 № 232, от 12.07.2018 № 251, от 20.09.2018 № 265, от 25.10.2018 № 292),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0 года» (далее – муниципальная программа), утвержденную постановлением Главы  муниципального образования «Каменский городской округ» от 14.10.2015г. № 2744 (в редакции постановлений от 01.12.2015 № 3118, от 24.03.2016 № 446/1, от 27.12.2016 № 2048, от 30.12.2016  № 2102, от 02.03.2017  № 232, от 13.06.2017  № 710, от 28.12.2017  № 1849,  от 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05.2018  № 711),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В наименовании программы цифру «до 2020 года»  заменить на цифру «до 2021 года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аспорт </w:t>
      </w:r>
      <w:r>
        <w:rPr>
          <w:bCs/>
          <w:sz w:val="28"/>
          <w:szCs w:val="28"/>
        </w:rPr>
        <w:t xml:space="preserve">муниципальной программы изложить в новой редакции (прилагается) (размещено на  сайте МО «Каменский городской округ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kame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Приложение № 1</w:t>
      </w:r>
      <w:r>
        <w:rPr>
          <w:sz w:val="28"/>
          <w:szCs w:val="28"/>
        </w:rPr>
        <w:t xml:space="preserve">  «Цели, задачи и целевые показатели реализации муниципальной программы </w:t>
      </w:r>
      <w:r>
        <w:rPr>
          <w:bCs/>
          <w:sz w:val="28"/>
          <w:szCs w:val="28"/>
        </w:rPr>
        <w:t xml:space="preserve">«Управление муниципальными финансами Каменского городского округа до 2020 года» </w:t>
      </w:r>
      <w:r>
        <w:rPr>
          <w:sz w:val="28"/>
          <w:szCs w:val="28"/>
        </w:rPr>
        <w:t xml:space="preserve"> изложить в новой редакции (прилагается) </w:t>
      </w:r>
      <w:r>
        <w:rPr>
          <w:bCs/>
          <w:sz w:val="28"/>
          <w:szCs w:val="28"/>
        </w:rPr>
        <w:t xml:space="preserve">(размещено на  сайте МО «Каменский городской округ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kame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Приложение № 2 «</w:t>
      </w:r>
      <w:r>
        <w:rPr>
          <w:bCs/>
          <w:sz w:val="28"/>
          <w:szCs w:val="28"/>
        </w:rPr>
        <w:t xml:space="preserve">План мероприятий по выполнению муниципальной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«Управление муниципальными финансами Каменского городского округа до 2020 года» изложить в новой редакции (прилагается) (размещено на  сайте МО «Каменский городской округ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kame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Приложение № 3 «Методика расчета целевых показателей муниципальной программы «Управление муниципальными финансами  Каменского  городского округа до 2020 года» изложить в новой редакции (прилагается) </w:t>
      </w:r>
      <w:r>
        <w:rPr>
          <w:bCs/>
          <w:sz w:val="28"/>
          <w:szCs w:val="28"/>
        </w:rPr>
        <w:t xml:space="preserve">(размещено на  сайте МО «Каменский городской округ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kamen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 на официальном сайте Администрации МО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sz w:val="28"/>
          <w:szCs w:val="28"/>
        </w:rPr>
        <w:t xml:space="preserve">        С.А.Белоус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User5</cp:lastModifiedBy>
  <cp:lastPrinted>2018-11-08T14:51:00Z</cp:lastPrinted>
  <dcterms:modified xsi:type="dcterms:W3CDTF">2018-11-08T09:51:00Z</dcterms:modified>
  <cp:revision>69</cp:revision>
  <dc:subject/>
  <dc:title/>
</cp:coreProperties>
</file>