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left="10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suppressAutoHyphens w:val="true"/>
        <w:spacing w:lineRule="auto" w:line="240" w:before="0" w:after="0"/>
        <w:ind w:left="10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</w:t>
      </w:r>
    </w:p>
    <w:p>
      <w:pPr>
        <w:pStyle w:val="Normal"/>
        <w:widowControl w:val="false"/>
        <w:suppressAutoHyphens w:val="true"/>
        <w:spacing w:lineRule="auto" w:line="240" w:before="0" w:after="0"/>
        <w:ind w:left="10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городского округа</w:t>
      </w:r>
    </w:p>
    <w:p>
      <w:pPr>
        <w:pStyle w:val="Normal"/>
        <w:widowControl w:val="false"/>
        <w:suppressAutoHyphens w:val="true"/>
        <w:spacing w:lineRule="auto" w:line="240" w:before="0" w:after="0"/>
        <w:ind w:left="10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9.2018 № 1410</w:t>
      </w:r>
    </w:p>
    <w:p>
      <w:pPr>
        <w:pStyle w:val="Normal"/>
        <w:widowControl w:val="false"/>
        <w:suppressAutoHyphens w:val="true"/>
        <w:spacing w:lineRule="auto" w:line="240" w:before="0" w:after="0"/>
        <w:ind w:left="10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6. Показатели повышения средней заработной плат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учреждений культур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417"/>
        <w:gridCol w:w="1018"/>
        <w:gridCol w:w="1018"/>
        <w:gridCol w:w="1019"/>
        <w:gridCol w:w="1018"/>
        <w:gridCol w:w="1019"/>
        <w:gridCol w:w="1018"/>
        <w:gridCol w:w="1019"/>
        <w:gridCol w:w="1018"/>
        <w:gridCol w:w="1019"/>
      </w:tblGrid>
      <w:tr>
        <w:trPr>
          <w:trHeight w:val="7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5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ей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 г.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 г.- 2016 г.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 г.- 2018 г.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 числа получателей услуг на 1 работника учреждений культуры (по среднесписочной численности работников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72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получателей услуг, чел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82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90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92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1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списочная численность  работников учреждений культуры: человек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населения муниципального образования, чел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82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90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92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1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ношение средней заработной платы отдельной категории работников и средней заработной платы в Свердловской области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Программе поэтапного совершенствования систем оплаты труда в муниципальных учреждениях на 2012-2018 годы, 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59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плану мероприятий ("дорожной карте") "Изменения в отраслях социальной сферы, направленные на повышение эффективности сферы культуры" Свердловской области, 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муниципальному образованию, 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яя заработная плата работников по Свердловской области, 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138,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978,5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744,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685,7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959,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650,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247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7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п роста к предыдущему году, %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3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3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6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5,8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месячная заработная плата работников учреждений культуры муниципального образования, рубле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91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962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77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168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701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796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247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п роста к предыдущему году, 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от средств от приносящей доход деятельности в фонде заработной платы по работникам учреждений культуры, 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р начислений на фонд оплаты труда, 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02</w:t>
            </w:r>
          </w:p>
        </w:tc>
      </w:tr>
      <w:tr>
        <w:trPr>
          <w:trHeight w:val="10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с начислениями, млн. рубле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,7</w:t>
            </w:r>
          </w:p>
        </w:tc>
      </w:tr>
      <w:tr>
        <w:trPr>
          <w:trHeight w:val="246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рост фонда оплаты труда с начислениями к 2013 г., млн.руб. *, в том числе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5</w:t>
            </w:r>
          </w:p>
        </w:tc>
      </w:tr>
      <w:tr>
        <w:trPr>
          <w:trHeight w:val="16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счет средств консолидированного бюджета субъекта Российской Федерации, млн. руб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5</w:t>
            </w:r>
          </w:p>
        </w:tc>
      </w:tr>
      <w:tr>
        <w:trPr>
          <w:trHeight w:val="37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ключая средства, полученные за счет проведения мероприятий по оптимизации, из них: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реструктуризации сети, млн. рубле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оптимизации численности персонала, в том числе административно-управленческого персонала, млн. рубле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сокращения и оптимизации расходов на содержание учреждений, млн. рубле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счет средств от приносящей доход деятельности, млн. руб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счет иных источников (решений), включая корректировку местного бюджета  на соответствующий год, млн. рубле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, объем средств, предусмотренный на повышение оплаты труда, млн. руб. (стр. 17+22+23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5</w:t>
            </w:r>
          </w:p>
        </w:tc>
      </w:tr>
      <w:tr>
        <w:trPr>
          <w:trHeight w:val="191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ношение объема средств от оптимизации к сумме объема средств, предусмотренного на повышение оплаты труда, % (стр. 18/стр. 24*100%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3:56:00Z</dcterms:created>
  <dc:creator>Марина</dc:creator>
  <dc:description/>
  <cp:keywords/>
  <dc:language>en-US</dc:language>
  <cp:lastModifiedBy>Настя</cp:lastModifiedBy>
  <cp:lastPrinted>2018-09-18T08:58:00Z</cp:lastPrinted>
  <dcterms:modified xsi:type="dcterms:W3CDTF">2018-09-18T03:59:00Z</dcterms:modified>
  <cp:revision>36</cp:revision>
  <dc:subject/>
  <dc:title>Приложение № 1</dc:title>
</cp:coreProperties>
</file>