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29845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КАМЕНСКИЙ ГОРОДСКОЙ ОКР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</w:t>
        <w:tab/>
        <w:t>П О С Т А Н О В Л Е Н И 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2.2014г.  № 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 утверждении программы по повышению результативности деятельности органов местного самоуправления муниципального образования «Каменский городской округ»  на 2014-2016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1"/>
        <w:jc w:val="both"/>
        <w:rPr>
          <w:bCs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оссийской Федерации от 14 октября 2012 года № 1384 «О внесении изменений в Указ Президента Российской Федерации от 28 апреля 2008 г. № 607 «Об оценке эффективности деятельности органов местного самоуправления городских округов и муниципальных районов» и в перечень, утвержденный этим Указом, постановления Правительства Российской Федерации от 17.12.2012 № 1317 «О мерах по реализации Указа Президента Российской Федерации от 28 апреля 2008 г. № 607 «Об 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 г. № 601 «Об основных направлениях совершенствования системы государственного управления», в соответствии с постановлением Правительства Свердл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6 октября 2013 г. №1229-ПП «Об утверждении порядка формирования и реализации комплексных программ Свердл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ного анализа результативности управления в муниципальном образовании, выявления внутренних ресурсов для повышения качества и объема предоставляемых населению услуг, дальнейшего совершенствования муниципального управ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, руководствуясь Уставом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аменского городского округа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ограмму по повышению результативности деятельности органов местного самоуправления Каменского городского округа на 2014 -2016 годы (далее – Программа)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Заместителям Главы  Администрации МО, руководителям отраслевых (функциональных) органов, руководителям организаций, предприятий и учреждений: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1 обеспечить выполнение  плана мероприятий Программы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принять исчерпывающие меры для улучшения показателей эффективности и результативности деятельности органов местного самоуправления Каменского городского округа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Заместителю Главы Администрации по вопросам организации управления и социальной политике (И.В.Кырчиковой):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обеспечить размещение Программы на официальном сайте Администрации муниципального образования «Каменский городской округ»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И.о.заместителя Главы  Администрации по экономике и финансам - начальника Финансового управления Л.Г.Жуко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 xml:space="preserve">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Знак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сновной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13:00Z</dcterms:created>
  <dc:creator>АНЯ</dc:creator>
  <dc:description/>
  <cp:keywords/>
  <dc:language>en-US</dc:language>
  <cp:lastModifiedBy>obchii22</cp:lastModifiedBy>
  <cp:lastPrinted>2014-02-13T10:50:00Z</cp:lastPrinted>
  <dcterms:modified xsi:type="dcterms:W3CDTF">2014-02-14T08:56:00Z</dcterms:modified>
  <cp:revision>17</cp:revision>
  <dc:subject/>
  <dc:title>ТИПОВОЙ РЕГЛАМЕНТ</dc:title>
</cp:coreProperties>
</file>