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3927" w:leader="none"/>
        </w:tabs>
        <w:jc w:val="both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от 30.09.2014 г.  № 2593</w:t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«Об утверждении средней рыночной стоимости одного квадратного метра жилого помещения на территории Каменского городского округа на четвёртый 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среднерыночной стоимости одного квадратного мет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ого помещения по п.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яя рыночная стоимость одного квадратного метра общей площади жилого помещения на территории Каменского городского округа определяется по форму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РПС = (Ц п.р. + Ц в.р.) / 2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ПС – расчетный показатель средней рыночной стоимости 1 кв.м общей площади жилого помещения на планируемый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п.р. – средняя цена типового жилья на первичном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в.р. – средняя цена типового жилья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вадратного метра общей площади на вторичном рынке жилья на территории Каменского городского округа – 22517 руб./кв.м (стр.6 № 38 от 18.09.2014 года «Горячие объявления», стр.37, 38 № 38 от 18.08.2014 года «Нет проблем», стр.24 № 32 от 17.09.2014 года «Ярмарка объявлений, стр.5 № 38 от 18.09.2014 года «То, что надо!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квадратного метра на строительство и приобретение у застройщика жилых помещений на территории Каменского городского округа – 35200 руб./кв.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РПС = (35200 + 22517) / 2 = 2886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5:00Z</dcterms:created>
  <dc:creator>admin</dc:creator>
  <dc:description/>
  <cp:keywords/>
  <dc:language>en-US</dc:language>
  <cp:lastModifiedBy>obchii22</cp:lastModifiedBy>
  <cp:lastPrinted>2014-10-02T13:34:00Z</cp:lastPrinted>
  <dcterms:modified xsi:type="dcterms:W3CDTF">2014-10-02T07:34:00Z</dcterms:modified>
  <cp:revision>6</cp:revision>
  <dc:subject/>
  <dc:title>Приложение к постановлению </dc:title>
</cp:coreProperties>
</file>