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01.10.2014 г. №  26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расходовании и учете субсидий, </w:t>
      </w:r>
    </w:p>
    <w:p>
      <w:pPr>
        <w:pStyle w:val="ConsPlusTitle"/>
        <w:widowControl/>
        <w:jc w:val="center"/>
        <w:rPr/>
      </w:pPr>
      <w:r>
        <w:rPr>
          <w:i/>
          <w:sz w:val="28"/>
          <w:szCs w:val="28"/>
        </w:rPr>
        <w:t xml:space="preserve">предоставленных из областного бюджета бюджету муниципального образования «Каменский городской округ» в 2014 - 2016 годах </w:t>
      </w:r>
    </w:p>
    <w:p>
      <w:pPr>
        <w:pStyle w:val="ConsPlusTitle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Свердловской области 21.10.2013 г. № 1262-ПП «Об утверждении государственной программы Свердловской области «Развитие системы образования в Свердловской области до 2020 года» (в ред. от 07.05.2014 г. № 384-ПП), постановлением Главы Каменского городского округа от 27.08.2014 г. № 2251 «О внесении изменений в муниципальную программу «Развитие системы образования МО «Каменский городской округ» до 2016 года», утвержденную постановлением Главы муниципального образования «Каменский городской округ» от 13.11.2013 года № 2414», на основании Решения Думы Каменского городского округа от 19.12.2013 г. № 177 «О бюджете муниципального образования «Каменский городской округ на 2014 год и плановый период 2015-2016 годов» (с изменениями от 30.01.2014 г. № 192, от 20.02.2014 г. № 199, от 27.03.2014 г.         № 211, от 29.05.2014 г. № 224, от 25.08.2014 г. № 250), руководствуясь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рядок предоставления и расходования субсидий из областного бюджета бюджету муниципального образования «Каменский городской округ» на создание дополнительных мест в муниципальной системе дошкольного образования в 2014-2016 годах (прилагаетс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2. Порядок предоставления и расходования субсидий из областного бюджета бюджету муниципального образования «Каменский городской округ» на организацию отдыха детей в каникулярное время в 2014-2016 годах (прилагается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3. Порядок предоставления и расходования субсидий из областного бюджета бюджету муниципального образования «Каменский городской округ» на обеспечение питанием обучающихся в муниципальных общеобразовательных организациях в 2014-2016 годах (прилагается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4. Порядок предоставления и расходования субсидий из областного бюджета бюджету муниципального образования «Каменский городской округ» в рамках реализации подпрограммы «Укрепление и развитие материально-технической базы образовательных организаций» муниципальной программы «Развитие системы образования МО «Каменский городской округ» до 2016 года» в 2014-2016 годах (прилагается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5.  Порядок предоставления и расходования субсидий из областного бюджета бюджету муниципального образования «Каменский городской округ» на содержание вводимых в 2014 году дополнительных мест в муниципальной системе дошкольного образования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Пламя» и разместить на официальном сайте Каме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начальника Финансового управления Администрации Каменского городского округа Л. Г. Жуко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 xml:space="preserve">         </w:t>
        <w:tab/>
        <w:t xml:space="preserve">                     С. 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37:00Z</dcterms:created>
  <dc:creator>Света</dc:creator>
  <dc:description/>
  <cp:keywords/>
  <dc:language>en-US</dc:language>
  <cp:lastModifiedBy>obchii22</cp:lastModifiedBy>
  <cp:lastPrinted>2014-10-01T11:18:00Z</cp:lastPrinted>
  <dcterms:modified xsi:type="dcterms:W3CDTF">2014-10-01T05:18:00Z</dcterms:modified>
  <cp:revision>7</cp:revision>
  <dc:subject/>
  <dc:title>ПРАВИТЕЛЬСТВО СВЕРДЛОВСКОЙ ОБЛАСТИ</dc:title>
</cp:coreProperties>
</file>