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Style11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pacing w:val="100"/>
        </w:rPr>
      </w:pPr>
      <w:r>
        <w:rPr>
          <w:spacing w:val="100"/>
        </w:rPr>
      </w:r>
    </w:p>
    <w:p>
      <w:pPr>
        <w:pStyle w:val="Heading7"/>
        <w:rPr/>
      </w:pPr>
      <w:r>
        <w:rPr/>
        <w:t>21.06.2018</w:t>
        <w:tab/>
        <w:tab/>
        <w:tab/>
        <w:tab/>
        <w:tab/>
        <w:tab/>
        <w:tab/>
        <w:tab/>
        <w:tab/>
        <w:tab/>
        <w:tab/>
        <w:t>№ 895</w:t>
      </w:r>
    </w:p>
    <w:p>
      <w:pPr>
        <w:pStyle w:val="Normal"/>
        <w:ind w:left="3960" w:hanging="3960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2020 года», утвержденную постановлением Главы муниципального образования «Каменский городской округ» от 13.11.2013 года № 2414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8.06.2015 г. № 1697, от 15.12.2015 г. № 3163, от 31.12.2015 г. №3358, от 09.06.2016 г. №963, от 27.12.2016 г. №2047, от 30.12.2016 г. № 2141, от 11.05.2017 г. № 576, от 04.12.2017 г. № 1649, от 29.12.2017 № 1862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руководствуясь Постановлением Правительства Свердловской области от</w:t>
      </w:r>
      <w:r>
        <w:rPr>
          <w:sz w:val="28"/>
          <w:szCs w:val="28"/>
        </w:rPr>
        <w:t xml:space="preserve"> 21.10.2013 г. № 1262-ПП (в ред. от 12.08.2015 г. № 724-ПП) «Об утверждении государственной программы Свердловской области «Развитие системы образования в Свердловской области до 2020 года», Решением Думы Каменского городского округа от 21.12.2017 № 179 «О бюджете муниципального образования «Каменский городской округ на 2018 год и плановый период 2019 и 2020 годов» (в редакции от 22.03.2018 № 208, от 24.05.2018 № 232), 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(в редакции от 01.04.2015 № 818, от  30.12.2015 № 3338, от 17.04.2018  593)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20 года» (далее по тексту – Программа), утвержденную постановлением Главы муниципального образования «Каменский городской округ» от 13.11.2013 года № 2414 (в редакции от 27.08.2014 г. № 2251, от 17.12.2014 г. № 3371, от 18.06.2015г. № 1697, от 15.12.2015г.№ 3163, от 31.12.2015 г. №3358, от 09.06.2016 г. №963, от 27.12.2016 г. №2047, от 30.12.2016 г. №2141, № 2141, от 11.05.2017 г. № 576, от 04.12.2017 г. № 1649, от 29.12.2017 № 1862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в раздел «Объемы финансирования муниципальной программы по годам реализации, тыс. рублей» внести следующие из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3 840 694,1» изменить на «3 848 47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577 520,2» изменить на «585 30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1 934 600,5» изменить на «1 918 812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305 761,0» изменить на «289 97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«1 886 997,3» изменить на «1 910 5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в строке «2018 год» «271 759,2» изменить на «295 33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757 731,0» изменить на «764 39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у подраздела «Субсидия на муниципальное задание» в строке «2018 год» «111 595,9» изменить на «118 25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и на иные цели» «45 413,2» изменить на «42 96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у подраздела «Субсидии на иные цели» в строке «2018 год» «18 612,8» изменить на «13 465,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одпрограммы 1 «Развитие системы дошкольно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1 484 612,6» изменить на «1 478 662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206 708,7» изменить на «200 75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800 071,3» изменить на «794 12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у подраздела «Местный бюджет» в строке «2018 год» «117 835,7» изменить на «111 885,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.3. В Паспорте Подпрограммы 2 «Развитие системы обще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1 880 865,1» изменить на «1 899 377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279 485,2» изменить на «297 997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«1 151 923,3» изменить на «1 173 27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в строке «2018год» «176 057,0» изменить на «197 40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728 941,8» изменить на «726 10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103 428,2» изменить на «100 59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620 480,5» изменить на «625 24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в строке «2018 год» «86 169,8» изменить на «90 932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аспорте Подпрограммы 3 «Развитие системы дополнительного образования, отдыха и оздоровления детей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202 251,2» изменить на «203 610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31 486,7» изменить на «32 84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«57 027,2» изменить на «58 38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в строке «2018 год» «6 829,2» изменить на «8 18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139 864,3» изменить на «139 51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в строке «2018 год» «25 326,1» изменить на «24 979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и на иные цели» «17 030,2» изменить на «18 73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и на иные цели» в строке «2018 год» «1 012,8» изменить на «2 718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4 «Укрепление и развитие материально-технической базы образовательных учреждений в МО  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107 890,3» изменить на «101 75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32 931,5» изменить на «26 794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95 288,5» изменить на «88 28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32 931,5» изменить на «25 92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«8 191,2» изменить на «9 05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в строке «2018 год» «0,0» изменить на «86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мму подраздела «Субсидии на иные цели» «28 383,0» изменить на «21 53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и на иные цели» в строке «2018 год» «17 600,0» изменить на «10 747,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7 465,7» изменить на «7 16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в строке «2018 год» «2 546,5» изменить на «2 24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Программе изложить в новой редакции (прилагается) (размещено на сайте МО «Каменский городской округ»)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 В. Кырчикову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С.А. Белоус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AFA0FB31F7E67D486F7D394EFC44B356F0A3CC0FEE3527E826F0190A3AB4F51ABE0BECE754A6D906E694t4o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6:00Z</dcterms:created>
  <dc:creator>sekretary</dc:creator>
  <dc:description/>
  <cp:keywords/>
  <dc:language>en-US</dc:language>
  <cp:lastModifiedBy>User5</cp:lastModifiedBy>
  <cp:lastPrinted>2017-12-26T15:04:00Z</cp:lastPrinted>
  <dcterms:modified xsi:type="dcterms:W3CDTF">2018-06-21T11:38:00Z</dcterms:modified>
  <cp:revision>18</cp:revision>
  <dc:subject/>
  <dc:title> </dc:title>
</cp:coreProperties>
</file>