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твержден </w:t>
      </w:r>
    </w:p>
    <w:p>
      <w:pPr>
        <w:pStyle w:val="Normal"/>
        <w:ind w:left="836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поряжением Главы муниципального образования «Каменский городской округ»</w:t>
        <w:tab/>
        <w:t xml:space="preserve"> от 29.05.2018 г. № 112</w:t>
      </w:r>
    </w:p>
    <w:p>
      <w:pPr>
        <w:pStyle w:val="Normal"/>
        <w:ind w:left="836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Об утверждении плана мероприятий по обеспечению безопасности населения на водных объектах в летний период 2018 года на территории муниципального образования  «Каменский городской округ»</w:t>
      </w:r>
    </w:p>
    <w:p>
      <w:pPr>
        <w:pStyle w:val="Normal"/>
        <w:ind w:left="836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8364" w:hanging="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мероприятий по обеспечению  безопасности населения на водных объектах в летний период 2018 года на территории муниципального образования  «Каменский городской округ»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15"/>
        <w:gridCol w:w="3827"/>
        <w:gridCol w:w="3686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№ </w:t>
            </w:r>
            <w:r>
              <w:rPr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рок пр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ветственные исполнители/ со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онные 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дготовка Распоряжения об утверждении плана мероприятий по обеспечению безопасности населения на водных объектах в летний период 2018 год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 01 ию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МО «Каменский городской округ», МКУ «ЦЗН Каменского городского окру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Рассмотрение на заседании КЧС и ОПБ вопроса о</w:t>
            </w:r>
            <w:r>
              <w:rPr>
                <w:sz w:val="28"/>
                <w:szCs w:val="28"/>
              </w:rPr>
              <w:t>б обеспечении безопасности детей на водных объектах в период купального сезона 2018 года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06 ию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ЧС и ОПБ, начальник Управления образования Администрации МО «Каменский городской округ», представитель ГИМ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рганизация мероприятий с населением 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рганизация проведения бесед, инструктажей по месту жительства о соблюдении правил безопасного пребывания на водоемах и вблизи водоем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лавы сельских администраций,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КУ «ЦЗН Каменского городского округа», </w:t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НД,  63 ОФП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рганизация патрулирования прибрежных зон и мест массового купания людей с целью соблюдения общественного поряд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лавы сельских администраций</w:t>
            </w:r>
            <w:r>
              <w:rPr>
                <w:bCs/>
                <w:iCs/>
                <w:color w:val="000000"/>
                <w:sz w:val="28"/>
                <w:szCs w:val="28"/>
              </w:rPr>
              <w:t>, ДНД,</w:t>
            </w:r>
            <w:r>
              <w:rPr>
                <w:bCs/>
                <w:iCs/>
                <w:sz w:val="28"/>
                <w:szCs w:val="28"/>
              </w:rPr>
              <w:t xml:space="preserve"> сотрудники полиции (по согласованию), арендатор водных объе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мещение информационных стендов, аншлагов о запрете куп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дминистрация  МО «Каменский городской округ», арендатор водных объе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мероприятий с деть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ведение инструктажей с детьми в летних оздоровительных лагерях о правилах безопасного поведения на водоемах и вблизи водоем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правление образования Администрации МО «Каменский городской окру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ведение инструктажей с сотрудниками  летних оздоровительных лагер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правление образования Администрации МО «Каменский городской окру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ведение мероприятий (беседы, конкурсы, соревнования) по основам безопасности жизнедеятельности с детьми в летних оздоровительных лагеря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Управление образования Администрации МО «Каменский городской округ», МКУ «ЦЗН Каменского городского округа», 63 ОФПС, ОНД,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формление информационных уголков в летних оздоровительных лагерях и дошкольных образовательных учреждениях о соблюдении правил безопасного поведения в период летних канику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правление образования Администрации МО «Каменский городской окру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ьзование средств наглядно-пропагандистского воздейст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мещение информации на информационных стендах сельских администраций и в местах массового пребывания людей о соблюдении правил безопасного поведения на водоемах и вблизи водоем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Главы сельских администраций, инструктор пожарной профилактики МКУ «ЦЗН Каменского городского окру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спространение листовок среди населения о соблюдении правил безопасного поведения на водоемах и вблизи водоем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Главы сельских администраций, инструктор пожарной профилактики МКУ «ЦЗН Каменский городской окру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формирование населения о целях проведения месячника и о проводимой работе в средствах массовой информ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МО «Каменский городской округ», инструктор пожарной профилактики МКУ «ЦЗН Каменского городского округа», газета «Плам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взаимодействия со средствами массовой информации и использование технических средств массов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Размещение информационно-пропагандистских материалов по безопасности на водоемах в летний период в газете «Пламя» и на официальном сайте муниципального образования  «Каменский городской округ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Администрация МО «Каменский городской округ»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МКУ «ЦЗН Каменского городского окру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Освещение в  газете «Пламя» и на официальном сайте муниципального образования  «Каменский городской округ» мероприятий, проводимых в ходе месячни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Администрация МО «Каменский городской округ»,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КУ «ЦЗН Каменского городского округа», Управление образования Администрации МО «Каменский городской округ»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6:30:00Z</dcterms:created>
  <dc:creator>User</dc:creator>
  <dc:description/>
  <cp:keywords/>
  <dc:language>en-US</dc:language>
  <cp:lastModifiedBy>User5</cp:lastModifiedBy>
  <cp:lastPrinted>2018-05-29T13:43:00Z</cp:lastPrinted>
  <dcterms:modified xsi:type="dcterms:W3CDTF">2018-05-29T08:44:00Z</dcterms:modified>
  <cp:revision>9</cp:revision>
  <dc:subject/>
  <dc:title>ГЛАВА РЕВДИНСКОГО РАЙОНА</dc:title>
</cp:coreProperties>
</file>