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 ГОРОДСКОЙ ОКРУГ</w:t>
      </w:r>
    </w:p>
    <w:p>
      <w:pPr>
        <w:pStyle w:val="Heading6"/>
        <w:pBdr>
          <w:bottom w:val="double" w:sz="6" w:space="1" w:color="000000"/>
        </w:pBdr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32"/>
        </w:rPr>
      </w:pPr>
      <w:r>
        <w:rPr>
          <w:spacing w:val="10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11.09.2014 г.  №  2385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внесении изменений  в  </w:t>
      </w:r>
      <w:r>
        <w:rPr>
          <w:rFonts w:cs="Times New Roman" w:ascii="Times New Roman" w:hAnsi="Times New Roman"/>
          <w:i/>
          <w:sz w:val="28"/>
          <w:szCs w:val="28"/>
        </w:rPr>
        <w:t>муниципальную 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грамму 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Энергосбережение и повышение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нергетической эффективности на территории </w:t>
      </w:r>
    </w:p>
    <w:p>
      <w:pPr>
        <w:pStyle w:val="Heading1"/>
        <w:spacing w:before="280" w:after="280"/>
        <w:contextualSpacing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О «Каменский городской округ» на  2011 - 2015 годы», 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твержденную постановлением Главы городского округа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 27.10.2010 года № 1892 (ред. от 11.02.2011 г. № 147, от 04.08.2011 г. № 969, от 27.12.2011 г. № 1856, от 29.02.2012 г. № 315, от 19.07.2012 г. № 1430 от 23.08.2012 г. № 1681, от 11.12.2012 г. № 2776, от 27.11.2013 г. № 2519, от 30.12.2013 г. № 3048, от 23.04.2014 г. № 943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В  связи с уточнением объема и направлений расходования средств, предусмотренных для реализации муниципальной программы «Энергосбережение и повышение энергетической эффективности на территории МО «Каменский городской округ»  на 2011 - 2015 годы", в соответствии с Решением Думы Каменского городского округа от  19.12.2013 года  № 177 «О бюджете муниципального образования «Каменский городской округ» на 2014 год и</w:t>
      </w:r>
      <w:bookmarkStart w:id="0" w:name="_GoBack"/>
      <w:bookmarkEnd w:id="0"/>
      <w:r>
        <w:rPr>
          <w:sz w:val="28"/>
          <w:szCs w:val="28"/>
        </w:rPr>
        <w:t xml:space="preserve"> плановый период 2015 и 2016 годов» (в ред. от 25.08.2014г. № 250),  руководствуясь Федеральным законом от 06.10.2003г № 131-ФЗ «Об общих принципах организации местного самоуправления в Российской Федерации», Уставом муниципального образования «Каменский городской округ»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Heading1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муниципальную программу "Энергосбережение и повышение энергетической эффективности на территории МО «Каменский городской округ»  на 2011 - 2015 годы", утвержденную постановлением Главы городского округа от 27.10.2010 года № 1892 (ред. от 11.02.2011 г. № 147, от 04.08.2011 г. № 969, от 27.12.2011 г. № 1856, от 29.02.2012 г. № 315, от 19.07.2012 г. № 1430, от 23.08.2012 г. № 1681, от 11.12.2013 г. № 2776, от 27.11.2013 г. № 2519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от 30.12.2013 г. № 3048, от 23.04.2014 г. № 943)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 и дополне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pacing w:val="62"/>
          <w:sz w:val="36"/>
          <w:szCs w:val="36"/>
        </w:rPr>
      </w:pPr>
      <w:r>
        <w:rPr>
          <w:sz w:val="28"/>
          <w:szCs w:val="28"/>
        </w:rPr>
        <w:t>1.1Строку Паспорта «Объем и источники финансирования программы» и  Таблицу раздела  4 Программы «Ресурсное обеспечение программы» изложить в следующей редакции:</w:t>
      </w:r>
      <w:r>
        <w:rPr>
          <w:b/>
          <w:spacing w:val="62"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: 42414,70 тыс. рублей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992"/>
              <w:gridCol w:w="851"/>
              <w:gridCol w:w="850"/>
              <w:gridCol w:w="851"/>
              <w:gridCol w:w="992"/>
              <w:gridCol w:w="850"/>
            </w:tblGrid>
            <w:tr>
              <w:trPr>
                <w:trHeight w:val="285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источникам финансировани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43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: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805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9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910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79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5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2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48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5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бюджетные сред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414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5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27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358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5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редства федерального и областного бюджета приведены справоч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здел 8. «План мероприятий муниципальной программы «Энергосбережение на территории МО "Каменский городской округ" на 2011 - 2015 годы» изложить в новой редакции (Приложение № 1)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газете "Пламя" и разместить на официальном сай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возложить на И.о. заместителя Главы Администрации по вопросам ЖКХ, энергетики и связи  П.Н. Лугин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</w:t>
        <w:tab/>
        <w:tab/>
        <w:tab/>
        <w:tab/>
        <w:t xml:space="preserve">                          С.А. Белоус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19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9" w:hanging="405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7:14:00Z</dcterms:created>
  <dc:creator>vpcher</dc:creator>
  <dc:description/>
  <cp:keywords/>
  <dc:language>en-US</dc:language>
  <cp:lastModifiedBy>obchii22</cp:lastModifiedBy>
  <cp:lastPrinted>2014-09-22T14:44:00Z</cp:lastPrinted>
  <dcterms:modified xsi:type="dcterms:W3CDTF">2014-09-25T05:00:00Z</dcterms:modified>
  <cp:revision>10</cp:revision>
  <dc:subject/>
  <dc:title>ПРАВИТЕЛЬСТВО СВЕРДЛОВСКОЙ ОБЛАСТИ</dc:title>
</cp:coreProperties>
</file>