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>КАМЕНСКИЙ ГОРОДСКОЙ ОКРУГ</w:t>
      </w:r>
    </w:p>
    <w:p>
      <w:pPr>
        <w:pStyle w:val="TextBody"/>
        <w:pBdr>
          <w:bottom w:val="double" w:sz="6" w:space="1" w:color="000000"/>
        </w:pBdr>
        <w:ind w:firstLine="709"/>
        <w:rPr>
          <w:b w:val="false"/>
          <w:b w:val="false"/>
          <w:bCs w:val="false"/>
          <w:szCs w:val="28"/>
        </w:rPr>
      </w:pPr>
      <w:r>
        <w:rPr>
          <w:spacing w:val="100"/>
          <w:szCs w:val="28"/>
        </w:rPr>
        <w:t>ПОСТАНОВЛЕНИЕ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 23.04.2018 г. № 633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. Мартюш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еализации мер по улучшению санитарно-эпидемиологической обстановки на территории Каменского городского округа и выполнению требований санитарного законодатель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>На основании информации Управления Роспотребнадзора по Свердловской области об эпидемической ситуации по клещевым инфекциям за 2017 год, письма Федеральной службы по надзору в сфере защиты прав потребителей и благополучия человека от 31.01.2018г. № 01/1205-18-32 «О перечне эндемичных территорий по клещевому вирусному энцефалиту в 2017 году», руководствуясь Федеральным законом от 06.10.2003 года №131-Ф3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ПОСТАНОВЛЯЮ: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к сведению информацию Управления Роспотребнадзора по Свердлов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Главам сельских администраций обеспечить реализацию комплекса мероприятий по профилактике клещевых инфекций, предусматрив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благоустройство территорий населенных пунктов, парков, скверов, мест массового отдыха и пребывания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 ликвидацию самопроизвольных свалок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провести организационную работу с председателями садоводческих товариществ о проведении работы по очистке и вывозу отходов с садоводческих участков, очистке не менее 50 метров по радиусу от границы садоводческих товариществ, проведение акарицидных и дератизацио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Рекомендовать Каменскому управлению агропромышленного комплекса и продовольствия (В.И. Диденко) обеспечить реализацию комплекса мероприятий по профилактике клещевых инфекций, предусматривающ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благоустройство сельскохозяйстве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дератизационные мероприятия, направленные на уменьшение численности прокормителей (диких мелких млекопитающих) на сельскохозяйствен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акарицидные обработки эпидемиологически значимых природных биотопов в течение эпидемиологического сезона на сельскохозяйственных объектах в неблагополучных по клещевых инфекциям районах с использованием акарицидных средств, разрешенных для применения в соответствии с инструкцией для применения и с учетом подвида иксодового клещ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комендовать Главному врачу ГБУЗ СО «Каменская центральная районная больница» (Н.М. Вавилова) обеспечить выполнение плана профилактических прививок против клещевого вирусного энцефал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Главному редактору ГАУПСО «Редакция газеты «Пламя» проинформировать население Каменского городского округа по вопросам профилактики инфекций, передающихся иксодовыми клещами, их клиническим проявлениям, условиям зараженности и средствам индивидуаль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 xml:space="preserve">                              </w:t>
        <w:tab/>
        <w:tab/>
        <w:t xml:space="preserve">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i/>
      <w:iCs/>
      <w:spacing w:val="2"/>
      <w:sz w:val="25"/>
      <w:szCs w:val="25"/>
      <w:lang w:bidi="ar-SA"/>
    </w:rPr>
  </w:style>
  <w:style w:type="character" w:styleId="21">
    <w:name w:val="Заголовок №2_"/>
    <w:qFormat/>
    <w:rPr>
      <w:b/>
      <w:bCs/>
      <w:spacing w:val="2"/>
      <w:sz w:val="25"/>
      <w:szCs w:val="25"/>
      <w:lang w:bidi="ar-SA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pacing w:val="7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1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jc w:val="center"/>
    </w:pPr>
    <w:rPr>
      <w:b/>
      <w:bCs/>
      <w:i/>
      <w:iCs/>
      <w:spacing w:val="2"/>
      <w:sz w:val="25"/>
      <w:szCs w:val="25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41" w:before="0" w:after="360"/>
      <w:jc w:val="center"/>
      <w:outlineLvl w:val="1"/>
    </w:pPr>
    <w:rPr>
      <w:b/>
      <w:bCs/>
      <w:spacing w:val="2"/>
      <w:sz w:val="25"/>
      <w:szCs w:val="25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0"/>
      <w:jc w:val="both"/>
    </w:pPr>
    <w:rPr>
      <w:spacing w:val="7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3:00Z</dcterms:created>
  <dc:creator>Dia</dc:creator>
  <dc:description/>
  <cp:keywords/>
  <dc:language>en-US</dc:language>
  <cp:lastModifiedBy>User5</cp:lastModifiedBy>
  <cp:lastPrinted>2014-05-30T08:27:00Z</cp:lastPrinted>
  <dcterms:modified xsi:type="dcterms:W3CDTF">2018-04-23T07:04:00Z</dcterms:modified>
  <cp:revision>51</cp:revision>
  <dc:subject/>
  <dc:title>                                                                 </dc:title>
</cp:coreProperties>
</file>