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Title"/>
        <w:widowControl/>
        <w:ind w:left="5387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3.2018 г. № 392</w:t>
      </w:r>
    </w:p>
    <w:p>
      <w:pPr>
        <w:pStyle w:val="Normal"/>
        <w:shd w:fill="FFFFFF" w:val="clear"/>
        <w:ind w:left="5387" w:right="-1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iCs/>
          <w:spacing w:val="-1"/>
          <w:sz w:val="28"/>
          <w:szCs w:val="28"/>
        </w:rPr>
        <w:t>Об утверждении плана мероприятий, направленных на предотвращение пожаров на территории муниципального образования «Каменский городской округ» в пожароопасный период 2018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2D3038"/>
          <w:sz w:val="28"/>
          <w:szCs w:val="28"/>
        </w:rPr>
      </w:pPr>
      <w:r>
        <w:rPr>
          <w:b/>
          <w:bCs/>
          <w:color w:val="2D3038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муниципального образования «Каменский городской округ» в пожароопасный период 2018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"/>
                <w:sz w:val="24"/>
                <w:szCs w:val="24"/>
              </w:rPr>
              <w:t>Проведение заседаний комиссии муниципального образования «Каменский городской округ» (далее - МО «КГО») по предупреждению и ликвидации чрезвычайных ситуаций и обеспечению пожарной безопасности (далее - КЧС и ОПБ) по вопросам обеспечения пожарной безопасности и предупреждения гибели людей от пожаров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работ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по решению Главы МО «КГО», председателя КЧС и ОП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«КГО» по вопросам ЖКХ, строительства, энергетики и связи - С.Ю. Егор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МО «КГО» - 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</w:rPr>
              <w:t>Заслушивание на заседании КЧС и ОПБ Глав сельских администраций, руководителей предприятий, учреждений и организаций, на территориях, объектах которых сложилась неблагополучная обстановка с обеспечением противопожарного режима и выполнением мероприятий, указанных в постановлениях Главы МО «КГО» и предписаниях Отдела надзорной деятельности г. Каменск - Уральского, Каменского городского округа (далее - ОН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«КГО» по вопросам ЖКХ, строительства, энергетики и связи - С.Ю. Егор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>
                <w:rStyle w:val="5"/>
                <w:sz w:val="24"/>
                <w:szCs w:val="24"/>
              </w:rPr>
              <w:t>Проведение занятий с должностными лицами, служащими и работниками Администрации МО «КГО»,</w:t>
            </w:r>
            <w:r>
              <w:rPr/>
              <w:t xml:space="preserve"> отраслевых (функциональный) органов, территориальных органов, образовательных организаций</w:t>
            </w:r>
            <w:r>
              <w:rPr>
                <w:rStyle w:val="5"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Style w:val="5"/>
                <w:sz w:val="24"/>
                <w:szCs w:val="24"/>
              </w:rPr>
              <w:t xml:space="preserve">руководителями муниципальных учреждений, предприятий и организаций по вопросу: «О состоянии пожарной безопасности на территории МО «КГО» в 2018 году и мерах по выполнению требований пожарной безопасности в 2018 год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,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 по пожарной профилактике Муниципального казенного учреждения «Цент защиты населения Каменского городского округ» (далее - МКУ «ЦЗН КГО») - Е.А. Сыч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"/>
                <w:sz w:val="24"/>
                <w:szCs w:val="24"/>
              </w:rPr>
              <w:t>Проведение инструкторско-методических занятий с руководителями предприятий, организаций и учреждений</w:t>
            </w:r>
            <w:r>
              <w:rPr>
                <w:rFonts w:eastAsia="Calibri"/>
                <w:bCs/>
                <w:lang w:eastAsia="en-US"/>
              </w:rPr>
              <w:t xml:space="preserve"> независимо от организационно-правовых форм и форм собственности</w:t>
            </w:r>
            <w:r>
              <w:rPr>
                <w:rStyle w:val="5"/>
                <w:sz w:val="24"/>
                <w:szCs w:val="24"/>
              </w:rPr>
              <w:t>, расположенные на территории МО «КГО»  по выполнению требований постановления Правительства Российской Федерации от 25 апреля 2012г. № 390 «О противопожарном режим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>
                <w:rStyle w:val="6"/>
                <w:sz w:val="24"/>
                <w:szCs w:val="24"/>
              </w:rPr>
              <w:t>Проведение тренировок по эвакуации детей, преподавателей и обслуживающего персонала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осно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МО «КГО», ФГКУ «63 отряд Федеральной пожарной службы по Свердловской области» (далее - 63 ОФПС),  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sz w:val="24"/>
                <w:szCs w:val="24"/>
              </w:rPr>
            </w:pPr>
            <w:r>
              <w:rPr>
                <w:rStyle w:val="6"/>
                <w:sz w:val="24"/>
                <w:szCs w:val="24"/>
              </w:rPr>
              <w:t xml:space="preserve">Проведение бесед с детьми в образовательных организациях, </w:t>
            </w:r>
            <w:r>
              <w:rPr/>
              <w:t>дополнительных занятий, уроков ОБЖ по предупреждению пожаров по причине детской шалости с огнем</w:t>
            </w:r>
            <w:r>
              <w:rPr>
                <w:rStyle w:val="6"/>
                <w:sz w:val="24"/>
                <w:szCs w:val="24"/>
              </w:rPr>
              <w:t xml:space="preserve"> и по разъяснению мер пожарной безопасности</w:t>
            </w:r>
          </w:p>
          <w:p>
            <w:pPr>
              <w:pStyle w:val="Normal"/>
              <w:jc w:val="both"/>
              <w:rPr>
                <w:rStyle w:val="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осно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МО «КГО, 63 ОФПС, ОНД,  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>
                <w:rStyle w:val="6"/>
                <w:sz w:val="24"/>
                <w:szCs w:val="24"/>
              </w:rPr>
              <w:t>Проведение проверок пожарных гидрантов на водоотда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Главы МО «К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 Петункина, Главы сельских администраций, обслуживающи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ОН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sz w:val="24"/>
                <w:szCs w:val="24"/>
              </w:rPr>
              <w:t>Проведение проверок содержания пожарных водоемов, находящихся на обслуживании организаций, учреждений и предприятий</w:t>
            </w:r>
          </w:p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Главы МО «К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 Петункина, Главы сельских администраций, обслуживающие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ОН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sz w:val="24"/>
                <w:szCs w:val="24"/>
              </w:rPr>
            </w:pPr>
            <w:r>
              <w:rPr>
                <w:rStyle w:val="6"/>
                <w:sz w:val="24"/>
                <w:szCs w:val="24"/>
              </w:rPr>
              <w:t>Проведение проверок населенных пунктов, детских оздоровительных лагерей, социально - значимых объектов, граничащих с лесными насаждениями, по контролю за выполнением требований правил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Главы МО «К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 Петункина, Главы сельских администраций, Управление образования МО «КГО», 63 ОФПС, ОНД,  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sz w:val="24"/>
                <w:szCs w:val="24"/>
              </w:rPr>
              <w:t>Проведение рейдов по местам проживания неблагополучных семьей, с целью профилактики пожаров в жилом фо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ы сельских администраций, </w:t>
            </w:r>
          </w:p>
          <w:p>
            <w:pPr>
              <w:pStyle w:val="Normal"/>
              <w:jc w:val="center"/>
              <w:rPr/>
            </w:pPr>
            <w:r>
              <w:rPr/>
              <w:t>63 ОФПС, 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sz w:val="24"/>
                <w:szCs w:val="24"/>
              </w:rPr>
              <w:t>Проведение проверок электрических проводок и внутриквартирного газового оборудования на предмет их технического состояния, с принятием мер по устранению выявленных нарушений в квартирах и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,</w:t>
            </w:r>
          </w:p>
          <w:p>
            <w:pPr>
              <w:pStyle w:val="Normal"/>
              <w:jc w:val="center"/>
              <w:rPr/>
            </w:pPr>
            <w:r>
              <w:rPr/>
              <w:t>АО «ГАЗЭКС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ы сельских администраций, </w:t>
            </w:r>
          </w:p>
          <w:p>
            <w:pPr>
              <w:pStyle w:val="Normal"/>
              <w:jc w:val="center"/>
              <w:rPr/>
            </w:pPr>
            <w:r>
              <w:rPr/>
              <w:t>63 ОФПС, 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рректировки перечня сил и средств, привлекаемых для тушения природных пожаров, а также обеспечение необходимыми средствами пожаротушения и материально -техническими средствами в рамках муниципальной подпрограммы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ГО»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 Петунки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Единой дежурно -диспетчерской службы Каменского городского округа (далее - ЕДД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Е.Н. Рожина, </w:t>
            </w:r>
          </w:p>
          <w:p>
            <w:pPr>
              <w:pStyle w:val="Normal"/>
              <w:jc w:val="center"/>
              <w:rPr/>
            </w:pPr>
            <w:r>
              <w:rPr/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пожарной безопасности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 условий для беспрепятственного забора воды из пожарных водоисточников пожарными автомобилями в целях тушения пожа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обслуживающие организа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.04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вакуационно-приемная комиссия МО «КГО», 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О «КГО»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 Петунк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над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рафиком опахивания населенных пунк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ГО»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В. Петунк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блюдения за противопожарным состоянием населенных пунктов и прилегающих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 члены добровольной пожарной дружины добровольной пожарной охраны (далее - ДП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ероприятий по исключению возможности переброса огня от лесных пожаров на здания и сооружения в населенных пунктах и на прилегающие к ним зон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 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деятельности патрульных, патрульно-маневренных, маневренных и патрульно-контрольных групп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О «КГО» - 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, начальник ЕДДС - Е.Н. Рож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деятельности представителей МО «КГО» по вопросам содействия в обеспечении общественной безопасности (старосты населенных пунк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О «КГО» - 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, начальник ЕДДС - Е.Н. Рож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первичных средств пожаротушения на соответствие  установленным норм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3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лавы сельских администраций, Управление образования МО «КГО», руководители </w:t>
            </w:r>
            <w:r>
              <w:rPr>
                <w:rStyle w:val="5"/>
                <w:sz w:val="24"/>
                <w:szCs w:val="24"/>
              </w:rPr>
              <w:t>предприятий, организаций и учреждений</w:t>
            </w:r>
            <w:r>
              <w:rPr>
                <w:rFonts w:eastAsia="Calibri"/>
                <w:bCs/>
                <w:lang w:eastAsia="en-US"/>
              </w:rPr>
              <w:t xml:space="preserve"> независимо от организационно-правовых форм и форм собственности, расположенные на территории МО «КГО»</w:t>
            </w:r>
            <w:r>
              <w:rPr/>
              <w:t xml:space="preserve">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запаса противопожарного инвентаря, в том числе ранцевых огнетушителей в рамках муниципальной подпрограммы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3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О «КГО» -</w:t>
            </w:r>
          </w:p>
          <w:p>
            <w:pPr>
              <w:pStyle w:val="Normal"/>
              <w:jc w:val="center"/>
              <w:rPr/>
            </w:pPr>
            <w:r>
              <w:rPr/>
              <w:t>В.В. Петунк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ВДПО «Юг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содержанию в исправном состоянии средств обеспечения пожарной безопасности жилых и социально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своевременной очистке территорий населенных пунктов и прилегающих к ним зонам от горючих отходов и мус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 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вывоза отходов и мусора с контейнерных площадок и убираем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соответствии с планом уборки и вывоза ТБ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на работоспособность автоматической пожарной сигнализации, системы оповещения и эвакуации в Администрации МО «КГО» и сельских администр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графиком провер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О «КГО», 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ктажей по пожарной безопасности на объектах социальной сферы с круглосуточным пребыванием люд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3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 социальной сф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 населением о мерах пожарной безопасности и действиях в случае возникновения пожара,  распространения листовок, оформления информационных стендов и другой наглядной агитации противопожарной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</w:t>
            </w:r>
          </w:p>
          <w:p>
            <w:pPr>
              <w:pStyle w:val="Normal"/>
              <w:jc w:val="center"/>
              <w:rPr/>
            </w:pPr>
            <w:r>
              <w:rPr/>
              <w:t>МКУ «ЦЗН К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Е.А. Сычева,</w:t>
            </w:r>
          </w:p>
          <w:p>
            <w:pPr>
              <w:pStyle w:val="Normal"/>
              <w:jc w:val="center"/>
              <w:rPr/>
            </w:pPr>
            <w:r>
              <w:rPr/>
              <w:t>63 ОФПС, 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еленаправленных пропагандистских мероприятий, разъяснительной работы среди населения об опасности разведения костров на территории населенных пунктов и на прилегающих к ним зонах, усиление воспитательной работы среди детей по предупреждению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ДПД, инструктор по пожарной профилактике МКУ «ЦЗН КГО» - Е.А. Сыче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ОН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граничению разведения открытого огня в лесах, в населенных пунктах и на прилегающей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администрац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ОНД 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рганизаций по осуществлению мер пожарной безопасности в лесах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ЧСиОПБ, </w:t>
            </w:r>
          </w:p>
          <w:p>
            <w:pPr>
              <w:pStyle w:val="Normal"/>
              <w:jc w:val="center"/>
              <w:rPr/>
            </w:pPr>
            <w:r>
              <w:rPr/>
              <w:t>Главы сельских администраций, ДПД, ГКУ СО «Каменское участковое лесниче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мерах противопожарной безопасности, о произошедших пожарах, через средства массовой информации - тематические публикации в газете «Пламя» и на официальном сайте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МКУ «ЦЗН КГО» - </w:t>
            </w:r>
          </w:p>
          <w:p>
            <w:pPr>
              <w:pStyle w:val="Normal"/>
              <w:jc w:val="center"/>
              <w:rPr/>
            </w:pPr>
            <w:r>
              <w:rPr/>
              <w:t>Е.А. Сыч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евентивных мероприятий по предупреждению возгораний на предполагаемых торфяных отложениях на территориях с. Клевакинское, с. Кисловское и д. Кремл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Клевакинской (Брюхов С.В.), Кисловской (Рогожников А.В.) и Травянской (Романова Т.Г.) сельских администрация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офилактических мероприятий в рамках проведений Месячников обучения населения мерам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пожарной профилактике МКУ «ЦЗН КГО» - Е.А. Сычева, Главы сельских администраций, ДПД/ДПК ДПО, Управление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, ОН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андно - штабных, тактико - специальных тренировок и комплексных у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осно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дминистрации МО «КГО» - В.В. Петункина, инструктор по пожарной профилактике МКУ «ЦЗН КГО» - Е.А. Сычева, ЕДДС КГО, Главы сельских администраций, Управление образован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ПД/ДПК ДПО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интересованные лиц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User5</cp:lastModifiedBy>
  <cp:lastPrinted>2018-03-21T08:19:00Z</cp:lastPrinted>
  <dcterms:modified xsi:type="dcterms:W3CDTF">2018-03-21T03:19:00Z</dcterms:modified>
  <cp:revision>49</cp:revision>
  <dc:subject/>
  <dc:title> </dc:title>
</cp:coreProperties>
</file>