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 _________.2014  г. №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еречни муниципальных услуг (работ), предоставляемых учреждениями, подведомственными Управлению культуры, спорта и делам молодежи Администрации муниципального образования «Каменский городской округ», в сферах культуры, дополнительного образования детей, молодежной политики, физической культуры и спорта на территории муниципального образования «Каменский городской округ, утвержденных постановлением Главы Каменского городского округа от 26.07.2011 г. № 928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чета видов и количества муниципальных услуг (работ), реализации прав и законных интересов физических и (или) юридических лиц, обеспечения доступности сведений о муниципальных услугах, предоставляемых учреждениями, подведомственными Управлению культуры, спорта и делам молодежи Администрации муниципального образования «Каменский городской округ», физическим и (или) юридическим лицам в сферах  культуры, дополнительного образования детей, молодежной политики, физической культуры и спорта на территории муниципального образования «Каменский городской округ», руководствуясь </w:t>
      </w:r>
      <w:r>
        <w:rPr>
          <w:sz w:val="28"/>
          <w:szCs w:val="28"/>
          <w:lang w:eastAsia="ru-RU"/>
        </w:rPr>
        <w:t xml:space="preserve">Постановлением Правительства Свердловской области от 23.04.2014 г. № 316-ПП «О внесении изменений в Постановление Правительства Свердловской области от 12.04.2011 г. № 401-ПП «О базовых (отраслевых) перечнях государственных услуг (работ), оказываемых (выполняемых) государственными учреждениями Свердловской области в сфере физической культуры, спорта и молодежной политики, и примерных базовых (отраслевых) перечнях муниципальных услуг (работ), оказываемых (выполняемых) муниципальными учреждениями Свердловской области в сфере физической культуры, спорта и молодежной политики», Приказом Министерства культуры Свердловской области от 25.12.2013 г. № 363 «Об утверждении ведомственного перечня государственных услуг (работ), оказываемых (выполняемых) государственными учреждениями Свердловской области в сфере культуры, искусства, художественного образования и в сфере печати», </w:t>
      </w:r>
      <w:r>
        <w:rPr>
          <w:sz w:val="28"/>
          <w:szCs w:val="28"/>
        </w:rPr>
        <w:t>постановлением Главы Каменского городского округа от 13.02.2012 г. № 188 «О Порядке формирования муниципального задания в отношении муниципальных учреждений Каменского городского округа и финансового обеспечения выполнения муниципального задания», Уставом Каменского городского округ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еречни муниципальных услуг (работ), предоставляемых учреждениями, подведомственными Управлению культуры, спорта и делам молодежи Администрации муниципального образования «Каменский городской округ», в сферах культуры, дополнительного образования детей, молодежной политики, физической культуры и спорта на территории муниципального образования «Каменский городской округ» и их наименования (утвержденные постановлением Главы Каменского городского округа от 26.07.2011 г. № 928, в редакциях постановлений Главы Каменского городского округа № 1557 от 29.07.2013 г., № 1777 от 26.08.2013 г.), изложить их в новой редакции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2. Разместить настоящее постановление на официальном сайте Администрации Каменского городского округа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3. Настоящее постановление распространяется на отношения, связанные с формированием и исполнением муниципального задания в отношении муниципальных учреждений Каменского городского округа на 2015 год и последующие годы.</w:t>
      </w:r>
    </w:p>
    <w:p>
      <w:pPr>
        <w:pStyle w:val="ConsPlusTitle"/>
        <w:keepNext w:val="tru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исполнения настоящего постановления возложить на начальника Управления культуры, спорта и делам молодежи Администрации МО «Каменский городской округ» В.А. Мельник .</w:t>
      </w:r>
    </w:p>
    <w:p>
      <w:pPr>
        <w:pStyle w:val="Normal"/>
        <w:keepNext w:val="tru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>С.А.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8:00Z</dcterms:created>
  <dc:creator>Lawyer</dc:creator>
  <dc:description/>
  <cp:keywords/>
  <dc:language>en-US</dc:language>
  <cp:lastModifiedBy>Марина</cp:lastModifiedBy>
  <cp:lastPrinted>2014-08-15T09:08:00Z</cp:lastPrinted>
  <dcterms:modified xsi:type="dcterms:W3CDTF">2014-08-15T04:08:00Z</dcterms:modified>
  <cp:revision>26</cp:revision>
  <dc:subject/>
  <dc:title> </dc:title>
</cp:coreProperties>
</file>